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LIST 2.00                       (c) 1992,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IBL 8.x databases onl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IST is a simple utility that goes through a BIB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s all the keywords, sorts them, then pu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itles containing the key word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BIBL index (*.IX) file but rebuilds i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When it finishes, it rebuilds the index agai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he way BIBL expect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ASCII. The title lines (up to 3) ar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with a hard retur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excerpt of a report produced by ke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dden Game of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R Technology Comes a Long Way in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-EXP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CD-ROMS: The Power of Sha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bliography of Text Information Management Software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 Programming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R Technology Comes a Long Way in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s PC sourcebook: Reference Tables for IBM-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Programmer's Library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er's guide: text retrieval. (Software 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5 Mutual Baseball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dden Game of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appears once, followed by all titles that have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keywords are truncated at 20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LIST :: (c) 1992,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