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anjiView,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document contains some text written in Japanese in the Shift-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Be sure to read the Hardware and Software Requirement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try viewing the Japanese language text with KanjiView (tm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uitable hardware, you can read the Japanese language charac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KanjiView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KV3 KV3.DOC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jiView (tm) 3.0 is copyrighted (c) 1992, all rights reser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W. Johnston.  This program is copyrighted software.  Howeve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limited licence to copy, distribute, and us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View provided that no charge is made, except to cove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, and that all files on this diskette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distributed via modem from electron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electronic bulletin board systems, provided that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(archived) together.  KanjiView 3.0 was written in C and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rosoft C, version 5.1 and so contains portions of code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, used here under the usual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jiView  was written to allow the display of Japanese langu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BM-PC.  After English, Japanese is the most important worl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areas of knowledge.  So many non-Japanese have learned, 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earned, to read Japanese.  It is therefore natural that those of 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electronic networks should communicate in Japane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ntent in writing KanjiView that Japanese language E-mail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users as possible throughout the world.  In particular, any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BM-PC, a high resolution graphics card/monitor, a modem and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ould be able to receive and display Japanese languag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jiView 1.0 worked only with Hercules monochrome and used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hat included roughly 2,000 ����.  KanjiView 2.0 extended vide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GA/VGA displays and used a font that included the entire 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.  KanjiView 3.0 is intended to be the ultimate Japanese E-mail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The font has been extended to include the ���� 2 ����, th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and 1-byte ANK characters, over 7,000 characters in total. 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have been entirely rewritten, providing a much faster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GA mode reproduces the standard JEGA display.  That is to say,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, KanjiView 3.0 gives a pixel-for-pixel emulation of a Japanese P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mode.  The character spacing of KanjiView 3.0 mak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read, although the �S�p�o�� are still entir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View 3.0 has an automatic DICTIONARY function that will display �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P�ǂ�, as well as the standard codes for a selected ����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View 3.0 has a FILE function that allows loading additional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ing to DOS.  KanjiView 3.0 has a text buffer as large a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vailable lower 640 k RAM, so large documents can be viewed. 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used when available.  Now all KanjiView commands may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by mouse.  Finally, KanjiView 3.0 has a PRINT func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hift-JIS documents on Epson 9-pin, Epson 24-pin, and HP Laserje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 Since Shift-JIS is the standard format for MS-DOS PCs, Kanji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has omitted support for other code formats.  However, my 2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utility may be used to convert the 7-bit formats into Shift-J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th KanjiView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kely place to find software by Steven W. Johnston is the Far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file library within the FLEFO (Foreign Language Education Forum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the file library area of the Japan Roundtable on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0 of KanjiView requires an IBM-PC family computer with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(non-CGA graphics) graphics card and monitor.  EGA, V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(monochrome) cards are all supported in Version 3.0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KanjiView be run from a hard disk as the large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each time KanjiView is run.  KanjiView 3.0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graphics card type.  It will refuse to run if a MDA or C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.  EGA/VGA cards must be both BIOS and register level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GA/VGA standards to work correctly.  Also EGA/VGA card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ll standard ammount of memor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jiView 3.0 supports Epson 9-pin and 24-pin dot matrix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 Also printers that use the Hewlett Packard PCL printer cod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HP Laserjet II, III and compatibles, 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jiView may be run under MS-DOS version 2.0 or later.  I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real-mode OS/2.  A minimum of 350 kb of free memory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KanjiView 3.0 due to the large font file which must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So users with large, memory resident programs in RAM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View without those memory resident programs present.  You ca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free memory on your computer with the DOS CHKDSK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View finds a LIM 4.0 expanded memory manager present and fre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t will use up to 4 Mb of upper memory.  Use of softwar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, such as certain disk cashing utilities and RAM disks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the use of expanded memory by KanjiView, so tr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View without such programs present if you find the text buff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.  There should be no such conflicts with software loaded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figured as extended memory, however.  KanjiView 3.0 will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V on an IBM-AT in both Japanese and Englis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ING KANJI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asy to use KanjiView.  All KanjiView 3.0 file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 Simply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V3 filenam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the filename is the actual name of the text file to be vi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include a path or drive specifier.  The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JIS (sometimes called MS-DOS JIS) 8-bit format.  If the file i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7-bit JIS formats, use my 2SHIFT utility to first conve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hift-J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O RECEIVE JAPANESE LANGUAGE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ly Compuserve users are limited to using personal E-mai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in Japanese by the standard formats. Ask that anyon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il use a binary transfer protocol such as XMODEM, KERMIT, etc.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ransfers will have bits stripped off and certain bytes droppe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panese characters unreadable with KanjiView.  Of course,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electronic mail on your own computer, you must be using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transfer protocol.  At present, Compuserve forum softwar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7-bit communication and strips the ESC character, mak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Japanese formats outside of the personal E-mail area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mpuserve, the European nodes will soon have 8-bit suppor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clear how anyone outside of Europe will be able to commun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, or the European languages that use 8-bit fonts, on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 Compuserve has declined to provide any foreign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EFO, Foreign Language Education Forum.  Compuserve h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teway to NiftyServe in Japan, although this service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trast to Compuserve, GEnie has specially altered their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 of Japanese, as well as the European languages that us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on the Japan Roundtable.  The Japan Roundtable is within the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$5/month service area.  The Japanese language area within the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table are non-public.  You must ask the Japan Roundtable Sys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Presently, Japanese language communication is limited to Cata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and is ONLY in 7-bit �V-JIS format. You may download the messag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rmal English communication program.  Some non-Japanes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not log the ESC codes used in the 7-bit message area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se are interpreted as ANSII codes.  For example, to correctl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with PROCOMM you must do an ASCII download rather th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the session.  Check your download with a binary file viewer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haracter is intact (ASCII 1Bh).  View your download with Kanji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after using 2SHIFT to convert any �V-JIS messages (7-bit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JIS (8-bit).  The GEnie personal mail area allows use of Shift-J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inary file transfers, as long as the sender and reciever lo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with 8 data bit.  GEnie has provided a gateway to PC-VAN in J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y be contacted on Compuserve as user #73300,517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as user S.JOHNSTON2, on the INTERNET at 73300.517@COMPUSERVE.C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C-VAN as user ZZS46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is a trademark of Hercules Computer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View is a trademark owned by Steven W. John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is a trademark of Datast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End of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