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30 Copyright (c) 1991-1993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perfor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/NOT searches for keywords within one or more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KWS has many features and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fix, suffix, and whole 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-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justable fuzz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b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ghlight keywords in bol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line numbers or file off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total lines per file and p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dcard file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 data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/write filenames from/to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op search after a specified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mart pause that detects you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justable window size for searching group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files onscreen while routing to a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rip control charact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/convert text files crea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s on any PC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20. Registered users will receive an individually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-free version of KWS, a free upgrad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nd a check or 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0 Copyright (c) 1991-1993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@]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urrounded by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ymbol, if used, must be directly followed by the name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valid filespecs; the files to be searched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 list. (File lists can be created with KWS using the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; se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symbol is not used, the filename is the filespec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Wildcards are optional. (For a description of wildc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, see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must be 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the phrase "del *" or "era *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 HEY! " or " What!? 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b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0 Copyright (c) 1991-1993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; see OPTIONS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mbine a fuzzy search with a logical 'NOT' search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 character before the tilde (as in " !~THE "). Fuzz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with prefix/suffix/whole word searches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 !_c_ "). Prefix/suffix/whole word search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When this option is used with the /L (line number or off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all binary files will automatically be show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file offsets, as if /L0 and /X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This option makes the keywords stand ou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line. When using this option, output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 using DOS redirection; use the /O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20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Control characters (ASCII value less than 32) with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replaced with spaces before being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0 Copyright (c) 1991-1993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 (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), or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is part of a keyword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or file offset positio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the specified width begins with a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set will be displayed; otherwise, li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f no width is specified, th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, with a colon between the number and the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umbers will be right-justified and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, followed by the colon and tex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dth is too small for a number to fit,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n   Route output to the specified device/filename.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, not instead of, output displayed onscreen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utput without viewing, use DOS redirec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(see your DOS manual for details). Do not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on to the end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KWS will autodet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, and pause accordingly. While paused,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' key will display the current and any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. Pressing the Escape key while paused will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and go on to the next.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when the /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act as a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ipe (input is taken from an input device or from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's output). When in this mode, the /P, /V, and /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will be inactive. Do not specify a filenam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and file list sear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0 Copyright (c) 1991-1993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Display total lines found per file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If KWS cannot determine if a file is binary or text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sumed; using this option will tell KWS to tre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s binary. This option is inactive when using the /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; standard input is always assumed to b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Normally, all keywords must be on the same line for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rinted; use this option to look at more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time. If all keywords are foun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size (maximum of 32767 lines), then the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, starting with the first line to contain a key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ding with the last line to contain a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ll be inactive when searching a binary file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When this option is used with the /L option, li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positions will be displayed in hexa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/o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display them onscreen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while sending them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be see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, and displays the filenames and lines onscree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a time, with total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!_the_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lighting any occurr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T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0 Copyright (c) 1991-1993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of the batch files on the C: drive, including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ir hidden and/or system attributes set, to see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delete/er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, which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WO.TXT will have 3-digit line numbers. (A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parator will find every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unix.man ; &gt;un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Unix format text file (LF delimited) into a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CR/LF delimited). KWS can also read CR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words similar to COPYRITE, hi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!1993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, and outp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d afte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zip .DOC /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inside of ZIP files for any .DOC files, displaying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f an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*.com ; /hal6p /od:co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s all (even hidden/system) .COM files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ex file offsets 6 characters wide, pausing at each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lso sending output to file COM.TXT on 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p_simon.txt /cbw2 Ms;Miss;Mrs Robi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a case-sensitive search for Ms or Miss or Mrs Robins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matches in bold, as long as Ms;Miss;Mrs is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's distance from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kws.doc ; /pdo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is file, one screen at a time, removing embedded 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characters, while also sending output to printer LPT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0 Copyright (c) 1991-1993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s on the C: drive. This file is used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Unable to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 a BBS that carries the RIME Shareware conference (RD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&gt;1520). Allow 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KWS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