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SERVE VERS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version contains three files in one PKWAR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README.DOC</w:t>
        <w:tab/>
        <w:t>LIBERATO.ZIP</w:t>
        <w:tab/>
        <w:t xml:space="preserve">   LB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BERATOR is a fully functional shareware program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use of COMPUSER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shareware is intended to let you 'road test'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provided free.  Once you are satisfied that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l or some of The LIBERATOR, we ask that you register your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inexpensive software available, then we depend on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version of the LIBERATOR is active in the FULL share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functional and allows for the unlimited use of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ny time limits or other crippling device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pass this programme to non-COMPUSERVE members, we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me in the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EVALUATION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ll operate in an evaluation mode, which allows only 50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 to be transformed.  To switch the software into the evalu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the file 'LBT.CFG' to 'LBT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'LBT.???' is missing The LIBERATOR will run in the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shareware, simply rename the file 'LBT.DOC' back to 'LBT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WITH THE LIB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valuating The LIBERATOR, please contact us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nxious to demonstate how useful this program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users of The LIBERATOR receive detailed responses to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acting us please provide for your nam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</w:t>
        <w:tab/>
        <w:t>Phone, fax or mail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  <w:tab/>
        <w:tab/>
        <w:t>ECONOSOFT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 The Aquinis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.O. 20375 Upper Jam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mil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9C 7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oice/Fax 416-574-3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- Christopher Wade, ID# 72750,1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</w:t>
        <w:tab/>
        <w:t>From the Copyright screen of The LIBERATO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  <w:tab/>
        <w:t>REG/ORDER option by pressing the F10 key.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form and return it according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file 'ORDER.TXT' to find why you should register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THE LIBERATOR</w:t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ERATOR and associated files are in a single packed ZIP file, called</w:t>
      </w:r>
    </w:p>
    <w:p>
      <w:pPr>
        <w:pStyle w:val="PreformattedText"/>
        <w:bidi w:val="0"/>
        <w:jc w:val="left"/>
        <w:rPr/>
      </w:pPr>
      <w:r>
        <w:rPr/>
        <w:t>'LIBERATO.ZI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ERATOR must be UNZIPPED on a fixed disk drive with at least 1MB of</w:t>
      </w:r>
    </w:p>
    <w:p>
      <w:pPr>
        <w:pStyle w:val="PreformattedText"/>
        <w:bidi w:val="0"/>
        <w:jc w:val="left"/>
        <w:rPr/>
      </w:pPr>
      <w:r>
        <w:rPr/>
        <w:t xml:space="preserve">free storage space.  The LIBERATOR should be installed in its own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berator will operate on most Dos compatible computer systems that use </w:t>
      </w:r>
    </w:p>
    <w:p>
      <w:pPr>
        <w:pStyle w:val="PreformattedText"/>
        <w:bidi w:val="0"/>
        <w:jc w:val="left"/>
        <w:rPr/>
      </w:pPr>
      <w:r>
        <w:rPr/>
        <w:t>DOS 3.X or higher.  640K of Ram is required.  Your fixed disk or target drive</w:t>
      </w:r>
    </w:p>
    <w:p>
      <w:pPr>
        <w:pStyle w:val="PreformattedText"/>
        <w:bidi w:val="0"/>
        <w:jc w:val="left"/>
        <w:rPr/>
      </w:pPr>
      <w:r>
        <w:rPr/>
        <w:t xml:space="preserve">diskette must have enough space to accomodate the target file in addition </w:t>
      </w:r>
    </w:p>
    <w:p>
      <w:pPr>
        <w:pStyle w:val="PreformattedText"/>
        <w:bidi w:val="0"/>
        <w:jc w:val="left"/>
        <w:rPr/>
      </w:pPr>
      <w:r>
        <w:rPr/>
        <w:t>to the source file and a temporary working file if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TER YOUR CONFIG.SYS FILE TO MAKE SURE IT HAS SUFFICENT FILE AND</w:t>
      </w:r>
    </w:p>
    <w:p>
      <w:pPr>
        <w:pStyle w:val="PreformattedText"/>
        <w:bidi w:val="0"/>
        <w:jc w:val="left"/>
        <w:rPr/>
      </w:pPr>
      <w:r>
        <w:rPr/>
        <w:t>BUFFER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  = 50</w:t>
      </w:r>
    </w:p>
    <w:p>
      <w:pPr>
        <w:pStyle w:val="PreformattedText"/>
        <w:bidi w:val="0"/>
        <w:jc w:val="left"/>
        <w:rPr/>
      </w:pPr>
      <w:r>
        <w:rPr/>
        <w:tab/>
        <w:t>BUFFERS =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VERY IMPORTANT NOTICE *******************************</w:t>
      </w:r>
    </w:p>
    <w:p>
      <w:pPr>
        <w:pStyle w:val="PreformattedText"/>
        <w:bidi w:val="0"/>
        <w:jc w:val="left"/>
        <w:rPr/>
      </w:pPr>
      <w:r>
        <w:rPr/>
        <w:t>BEFORE INSTALLING THE LIBERATOR, YOU MUST READ AND AGREE TO THE CONDITIONS OF</w:t>
      </w:r>
    </w:p>
    <w:p>
      <w:pPr>
        <w:pStyle w:val="PreformattedText"/>
        <w:bidi w:val="0"/>
        <w:jc w:val="left"/>
        <w:rPr/>
      </w:pPr>
      <w:r>
        <w:rPr/>
        <w:t>USE CONTAINED IN THE FILE NAMED "LICENSE.TXT".  YOU ARE NOT ENTITLED TO USE</w:t>
      </w:r>
    </w:p>
    <w:p>
      <w:pPr>
        <w:pStyle w:val="PreformattedText"/>
        <w:bidi w:val="0"/>
        <w:jc w:val="left"/>
        <w:rPr/>
      </w:pPr>
      <w:r>
        <w:rPr/>
        <w:t>THE LIBERATOR UNLESS YOU AGREE WITH THE INFORMATION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THE FILE "LICENSE.TXT", YOU ARE RESPONSIBLE TO CONTACT US</w:t>
      </w:r>
    </w:p>
    <w:p>
      <w:pPr>
        <w:pStyle w:val="PreformattedText"/>
        <w:bidi w:val="0"/>
        <w:jc w:val="left"/>
        <w:rPr/>
      </w:pPr>
      <w:r>
        <w:rPr/>
        <w:t>AND SECURE A COPY OF THESE CONDITIONS BEFORE USING THE LIBERATO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INSTALLATION</w:t>
      </w:r>
    </w:p>
    <w:p>
      <w:pPr>
        <w:pStyle w:val="PreformattedText"/>
        <w:bidi w:val="0"/>
        <w:jc w:val="left"/>
        <w:rPr/>
      </w:pP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Make a new subdirectory using the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KDIR \LIBERATO (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Move into the new directory using the DOS chang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LIBERATO (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Using the PKUNZIP.EXE programme from PKWARE unpack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LIBERATO.ZIP according to the PKUNZIP instr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4.  When the unpacking is completed, type in LIBERATO then press your</w:t>
      </w:r>
    </w:p>
    <w:p>
      <w:pPr>
        <w:pStyle w:val="PreformattedText"/>
        <w:bidi w:val="0"/>
        <w:jc w:val="left"/>
        <w:rPr/>
      </w:pPr>
      <w:r>
        <w:rPr/>
        <w:tab/>
        <w:t xml:space="preserve">    ENTER key.  The LIBERATOR will then complete the rest of it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INSTALLATION WAS SUCCESSFUL, THE COPYRIGH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appear after the Copyright Screen clears.  The</w:t>
      </w:r>
    </w:p>
    <w:p>
      <w:pPr>
        <w:pStyle w:val="PreformattedText"/>
        <w:bidi w:val="0"/>
        <w:jc w:val="left"/>
        <w:rPr/>
      </w:pPr>
      <w:r>
        <w:rPr/>
        <w:tab/>
        <w:t>LIBERATOR is now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.EXE and PKZIP.EXE are the programmes from PKWARE INC, that were used</w:t>
      </w:r>
    </w:p>
    <w:p>
      <w:pPr>
        <w:pStyle w:val="PreformattedText"/>
        <w:bidi w:val="0"/>
        <w:jc w:val="left"/>
        <w:rPr/>
      </w:pPr>
      <w:r>
        <w:rPr/>
        <w:t xml:space="preserve">to compress this programme.  We highly recommend their excellent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about PKWARE Inc. products we suggest you contact them </w:t>
      </w:r>
    </w:p>
    <w:p>
      <w:pPr>
        <w:pStyle w:val="PreformattedText"/>
        <w:bidi w:val="0"/>
        <w:jc w:val="left"/>
        <w:rPr/>
      </w:pPr>
      <w:r>
        <w:rPr/>
        <w:t>directl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KWARE, Inc.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545 N. Port Washington 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lendale, WI 53217-34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14-352-3670 Vo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414-352-7176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14-352-3815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is the property of Borland/Ashton 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is the property of NANT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is the property of WordPerfect Corpo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pologize to any other firms that we may have missed.  Please let us</w:t>
      </w:r>
    </w:p>
    <w:p>
      <w:pPr>
        <w:pStyle w:val="PreformattedText"/>
        <w:bidi w:val="0"/>
        <w:jc w:val="left"/>
        <w:rPr/>
      </w:pPr>
      <w:r>
        <w:rPr/>
        <w:t>know if your name should be li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THE LIBERATOR</w:t>
      </w:r>
    </w:p>
    <w:p>
      <w:pPr>
        <w:pStyle w:val="PreformattedText"/>
        <w:bidi w:val="0"/>
        <w:jc w:val="left"/>
        <w:rPr/>
      </w:pP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in The LIBERATOR subdirectory for it to operate properly.   Use</w:t>
      </w:r>
    </w:p>
    <w:p>
      <w:pPr>
        <w:pStyle w:val="PreformattedText"/>
        <w:bidi w:val="0"/>
        <w:jc w:val="left"/>
        <w:rPr/>
      </w:pPr>
      <w:r>
        <w:rPr/>
        <w:t>the DOS change directory command to move into The LIBERAT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\LIBERATO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ubdirectory drive prompt type LIBERATO then press you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moments the COPYRIGHT screen will appear.  IF YOU AGREE WITH ALL</w:t>
      </w:r>
    </w:p>
    <w:p>
      <w:pPr>
        <w:pStyle w:val="PreformattedText"/>
        <w:bidi w:val="0"/>
        <w:jc w:val="left"/>
        <w:rPr/>
      </w:pPr>
      <w:r>
        <w:rPr/>
        <w:t>OF THE NOTICE DISPLAYED, THEN PRESS ANY KEY TO CONTINUE.  IF YOU DO NOT AGREE</w:t>
      </w:r>
    </w:p>
    <w:p>
      <w:pPr>
        <w:pStyle w:val="PreformattedText"/>
        <w:bidi w:val="0"/>
        <w:jc w:val="left"/>
        <w:rPr/>
      </w:pPr>
      <w:r>
        <w:rPr/>
        <w:t>WITH THE NOTICE DISPLAYED, PRESS THE ESC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LIBERATOR - Copyright 1990 ECONOSOFT 01/17/92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WELCOME TO THE LIBERATOR!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nlike other conversions programmes the LIBERATOR empowers you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o transform most types of information in many of your files to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 standard format for use with other software.  It is a unique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oduct that lets you move and use information in ways no other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rogramme has before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NFORMATION CREATES KNOWLEDGE.  KNOWLEDGES CREATES POWER AND WEALTH!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 LIBERATOR LIBERATES YOUR INFORMATION!!!!!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programme and associated materials are protected under federal law.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uplication or unauthorized use is prohibited.  Registered uses may use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product according to the license agreement in the programme manual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user understands and agrees that programme use and limits stated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ll be in accordance to the license only.  All other use is prohibited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ess any key to acknowledge and to continue -or- ESC to quit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ERRO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LIBERATOR does check for many kinds of user entry errors.  If an error</w:t>
      </w:r>
    </w:p>
    <w:p>
      <w:pPr>
        <w:pStyle w:val="PreformattedText"/>
        <w:bidi w:val="0"/>
        <w:jc w:val="left"/>
        <w:rPr/>
      </w:pPr>
      <w:r>
        <w:rPr/>
        <w:t>if encountered, a message will appear.  Please read error messages carefully.</w:t>
      </w:r>
    </w:p>
    <w:p>
      <w:pPr>
        <w:pStyle w:val="PreformattedText"/>
        <w:bidi w:val="0"/>
        <w:jc w:val="left"/>
        <w:rPr/>
      </w:pPr>
      <w:r>
        <w:rPr/>
        <w:t>Error messages are listed and explained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ntry errors are not checked for, either by design or ommission.  Some</w:t>
      </w:r>
    </w:p>
    <w:p>
      <w:pPr>
        <w:pStyle w:val="PreformattedText"/>
        <w:bidi w:val="0"/>
        <w:jc w:val="left"/>
        <w:rPr/>
      </w:pPr>
      <w:r>
        <w:rPr/>
        <w:t xml:space="preserve">entry errors will force the programme back to the a menu after displaying a </w:t>
      </w:r>
    </w:p>
    <w:p>
      <w:pPr>
        <w:pStyle w:val="PreformattedText"/>
        <w:bidi w:val="0"/>
        <w:jc w:val="left"/>
        <w:rPr/>
      </w:pPr>
      <w:r>
        <w:rPr/>
        <w:t>message.  This type of error usually indicates that a data type mismatch or</w:t>
      </w:r>
    </w:p>
    <w:p>
      <w:pPr>
        <w:pStyle w:val="PreformattedText"/>
        <w:bidi w:val="0"/>
        <w:jc w:val="left"/>
        <w:rPr/>
      </w:pPr>
      <w:r>
        <w:rPr/>
        <w:t>a condition syntax was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encounter an entry error that forces The LIBERATOR to terminate,</w:t>
      </w:r>
    </w:p>
    <w:p>
      <w:pPr>
        <w:pStyle w:val="PreformattedText"/>
        <w:bidi w:val="0"/>
        <w:jc w:val="left"/>
        <w:rPr/>
      </w:pPr>
      <w:r>
        <w:rPr/>
        <w:t xml:space="preserve">please let us know abou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/DOCUMENTATION ERRO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Nothing in this world is perfect.  If you happen to get what you think is a</w:t>
      </w:r>
    </w:p>
    <w:p>
      <w:pPr>
        <w:pStyle w:val="PreformattedText"/>
        <w:bidi w:val="0"/>
        <w:jc w:val="left"/>
        <w:rPr/>
      </w:pPr>
      <w:r>
        <w:rPr/>
        <w:t xml:space="preserve">programme error or find a documentation error, please let us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ax us with the error number and with a description about what you</w:t>
      </w:r>
    </w:p>
    <w:p>
      <w:pPr>
        <w:pStyle w:val="PreformattedText"/>
        <w:bidi w:val="0"/>
        <w:jc w:val="left"/>
        <w:rPr/>
      </w:pPr>
      <w:r>
        <w:rPr/>
        <w:t>were doing when the error occu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