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EXE ver. 1                               Soundex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u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ane Pau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routine SOUND.ASM by A.L. Bender, 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1/28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UP word dictionary_file [n[o_pause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word' is the word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ictionary_file' should contain a list of words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with a carriage-return/linefeed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n' (or 'no_pause') disables waiting for a keystro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4 lines have been output.  Useful for redirect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s Soundex search for 'word'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ictionary_fil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