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CR: Make Carriage Return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 by Gordon Haff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5 Windsor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boro MA 0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72561.263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2561,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1 BBS, Cambridge, MA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a &lt;CR&gt;/&lt;LF&gt; at record_length intervals into a file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to do this would be to add CR delimiters to a fixed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to allow processing by programs that require such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uch as AWK or derivatives such as GAWK (Gnu AWK)).  For exampl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ote this program to prepare a fixed-record data file for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AWK into a comma-delimited file for import into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MAKCR in_file record_length [&gt; o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_file is the input file (usually fixed record leng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_length is the interval at which to insert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will usually be redirected to an output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ill go to stdout -- usually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freeware program.  This program may be freely distribu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as no charge is made for its distribution except for custo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asonable distribut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using Borland C++ 3.0 (ANSI C compiler mode) fo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incorrec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cannot op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ecord_length appears to be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could not allocate memory or 0 record_leng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