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GARIN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by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, so why is this program called MARGARINE?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reads" the MARGins of your text f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much for bad hum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valuate alot of shareware programs (and I do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nnoyed at how so many times the lef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is in column 0, or there are no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ge numbers.  When printing out the file, this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ally lopsided-looking document, especially if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gin is in the 60-70 column range.  If you wanted to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es in the document and put it into a binder, you woul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punching out some of the text in the first few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several print utilities such as Norm Patriquin's P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 excellent program, by the way) allow you to specify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while printing, they have sev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if you select too large of a value f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, some lines will "overflow"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This, in turn, will screw up pag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g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most of these programs take over your mach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unning in the background like DOS prin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real inconvenience when printing 200K+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, so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ARINE 3.0 is a very simple program I wrot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problems.  First, MARGARINE will scan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in order to find the longest single line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ngth, it calculates how much of a "buffer"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line in the file without pushing the right marg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ge of the screen/paper.  MARGARINE will then add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"padding" you specify to the left margin of th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ent and write the result to a new file.  Optionally, MA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E will add top and bottom margins and paginate your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for you.  The resulting document can then be 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command line (using PRINT.COM or PRINT.EXE)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nic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ARINE Version 3.0 contains a new menu-driven interfa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make use of the interface, type MARG by itself 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program begins, you will see a square menu c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.  Several options will be listed on the lefth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of the menu, with the first highlighted.  Space exists 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ighthand side of the menu for various program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 option by using the up/down cursor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light over the desired option, then pressing Enter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ption will require you to select information from a sc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g menu, or to type in information in a dialog box.  Option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d corresponding input choices) are described below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:  Select this option to specify the name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.  A list of all files in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on the center  of the screen.  Scroll up and dow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until you find the file you want, then press Enter. 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file name will appear on the menu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FILE:  Select this option to specify a file name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formatted text will be written.  Type any legal DO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in the dialog box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P MARGIN:  Select this option to specify a top page mar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rows.  A maximum of 30 rows a permit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TOM MARGIN:  Select this option to specify a bottom pag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gin in rows.  A maximum of 30 rows are permitted, and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margin must be at least two rows if page numbers are r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e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UMN WIDTH:  Select this option to specify the width i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of the page you would like to use.  The default val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e is 80 characters.  Other common values are 96 or 120 (equ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12 CPI and 15 CPI text, respectively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S:  Use this option to specify whether or not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inate the formatted documen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 FEEDS:  Use this option to tell MARGARINE how to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feed characters encountered in the input file.  Select "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" to simply leave the form feeds exactly where they we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original file.  Select "Force page" to maintain the rel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ive position of the form feed within the document and adju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numbers.  Select "Remove &amp; ignore" to strip the form f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CHARS:  Many printers emulate the Epson character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ich replaces the IBM extended characters with italic let-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.  These IBM characters are often used in documentation to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boxes, tables, etc.  Setting this option to "YES" caus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xtended box and line characters to be replaced by charac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from the Epson standard character set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you have selected all the applicable options, you ca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t F10 to begin formatting the text file, or ESC to abort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p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obtain help from the menu, press F1.  Help for the spec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ic menu item will appear in a dialog box.  You can use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arrows to scroll the text and view the entire help t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Opera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un the program from the command line, use the follow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 file [outfile] [/Cnnn] [/Tnn [/Bnn] [/P] [/F+-] [/E] [/H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 --  This is the name of the file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.  This is required.  The file must be i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file  --  This is the name of the new file which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written, containing the changes made to the orig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.  If none is specified, the first two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ers of input file will be changed to "$" and thi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the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nnn  --  Set column width.  Normally, MARGARINE as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a document with 80 columns.  Use this swit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an alternate width between 25 and 132 colum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have an impact on how much space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ertion of a left margin.   Replace nnn with th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r of columns you desire.  If you specify less than 25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132 columns, the default of 80 column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nn  --  Set top margin.  Replace nn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you would like for a top margin.  This number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etween 0 and 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nn  --  Set bottom margin.  Replace nn with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ines you would like for a bottom margin.  Thi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lso be between 0 and 30.  If not specified,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the same as the top margin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margin, the bottom margin will always be zero a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-  Include page numbers.  A page number will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ach page of the document.  The page number will be c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ed on the bottom of each page, including the last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have specified a bottom margin of at least two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F -- Form feeds.  This switch will affect the way in which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ARINE handles form feed characters (ASCII 12) embedd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input file.  /F+ will keep the form feeds in place,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cing a new page at the designated position.  Page numb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reserved if the /P option has also been specifi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- will cause MARGARINE to remove all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 -- Extended character conversion.  Replaces all extended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and line drawing characters with standard characters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inting on printers using Epson emulation.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 -- Help screen.  A brief help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ARG is entered alone on the command line or i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ction with the /H switch.  The DOS errorlevel is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when the /H switch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 line switches may be preceded by either the "/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-" character and may be entered in any order. 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and output files MUST be the first and second ar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s entered on the command line, respectively, and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DOS file names.  The only exception to this is the /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hich must be entered alone on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G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left margin to the file TEST.DOC and writ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$$ST.DO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 test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left margin to the file TEST.DOC, write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.TXT, and use a column width of 96 (12 CPI Prestig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 test.doc test.txt /c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left margin to the file TEST.DOC, with one-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and bottom margins, and write output to the file $$ST.DO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 test.doc /t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left margin to the file TEST.DOC, write out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TXT, with top margin of one inch and bottom margi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inch, with page numbers and page width of 64 (8 CPI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 test.doc test.txt /t6 /b3 /p /c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areful!  MARGARINE is not very intelligent, and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page breaks in some pretty silly places some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in the middle of a table).  For aesthetic purpos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do some manual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entering the proper command to begin the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a message displaying the amount of spac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for the left margin.  You will then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you actually want the program to use.  The outpu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written.  While the output file is being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gas gauge" will appear showing what percentage of the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 has been completed (see below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���10���20���30���40���50���60���70���80���90��1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an produce several error messa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ine length too long to add margin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s printed if MARGARINE encounters a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cument that is longer than your specified column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a top margin, execution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and top, bottom, and/or page numbers will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.  If you have not specified a top margin,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is set to 4 and the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number of parameter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s printed when you do not enter any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, or enter too many parameters. 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displayed, the DOS errorlevel is set to 2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** Can't open input text file **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s printed when the input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s not in the current directory.  The DOS errorlevel is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 and the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** Invalid entry.  Enter number between 0 and 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s printed if you enter a value for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hat is too large or too sm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rrorlevel is set to 0 upon successful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is also useful for adding margins to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memos, letters, etc.  For example, the simpl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 use does not support margins or pagination.  I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ARINE to add a left margin to improve the appearance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, and to add top and bottom margins for a more prof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al look.  This document was formatted with MARGARINE 3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ing the wide left margin, page breaks, and page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a copyrighted work.  Many hours of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one into the creation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 limited license to operate this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a period of no more than 30 days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, after this trial period, you decide you would lik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MARGARINE v3.0, you must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OF THIS PROGRAM IS A VIOLATION OF COPYRIGHT LA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the program, send $15 to the address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ation.  Your registration fee gets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latest version of MARGARINE on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matic shipment of version 4.0 on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areware versions of our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rogram is guaranteed to do absolutely NOTHING!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, however, in my experience perform reasonably cl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described herein.  The author assumes no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ss or damage caused through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the program, especially for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n any important text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you are planning to manipu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and documentation are Copyright 1991 by Tay-J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You are encouraged to distribute these program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welcome comments and suggestions from all.  I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as indicated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y-Jee Software            CIS:  72330,17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ix 8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03)464-5290 even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nswer all phone calls, comments, and E-mai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- 7 December 1992:  Added /E switch for Epson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- 12 October 1992:  Added /F parameter for form 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d menu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d context-sensitive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1 - 21 December 1991:  Minor bug fix (damn those things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- 20 December 1991:  Finally got around to reco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ng the source code after my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cra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ed "gas gau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roved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ed top/bottom/pagin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length was too l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ing a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roved error t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- 15 August 1991:  Cleaned up command lin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ed paginatio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arate top and bottom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-  9 August 1991:  Buffered I/O improves performance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1 - 18 July 1991:  Minor bug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- 17 July 1991:  Added support for top and bottom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- 31 May 1991:  Added support for 25-132 column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- 16 May 1991:  Added support for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cation of input/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nds tone 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- 16 April 1991:  Prevents overwriting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ed user control over margin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- 14 April 1991:  Added improved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llowed user control over outpu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- 10 April 1991: 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