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Merge v2.1 Written By Mark E. Linehan &amp; Mike P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oftCom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508-745-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MERGE is very simple to use, and what it does is very useful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RGE &lt;filename 1&gt; &lt;filenam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&lt;filename 2&gt; and APPEND it onto the end of &lt;filename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merge two files together but retain intac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eperately then you will have to make copies, although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I will be making some sort of updated version which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omm Systems has onlin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WED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45-2355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