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hapter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1  What is Outline good fo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tline is good for creating and editing out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2  The words I use and what I mean by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de : a vertex of the t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af : a node with no descend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ranch : a node with descend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ild : a descendent of a bran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blings : Nodes that share a common pa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line User Manual September 18, 199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(C)  Richard H. Smith, 1992  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- 2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line User Manual September 18, 199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(C)  Richard H. Smith, 1992  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Chapter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License Agre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chard H. Sm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040 Wick La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rwood, MD 2085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301) 977-41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use copy, and distribute Outline.  This program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ed as Shar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use this software on a trial basis for free.  You may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on a continuing basis provided that you register as a us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register, send me a letter with your name, address, ph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, and a check for $29.00.  If you register as a user, I'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 you the next version of Out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LINE is copyrighted.  The program is shareware, and can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eely copied.  There some limitations to protect the quality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gram and to support future develop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s of OUTLINE may make copies of this program for trial use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s on a PRIVATE NONCOMMERCIAL BASIS. You may evaluate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t free of charge for 30 d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accepting and using this software, you acknowledge that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may not suit your particular requirements or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letely trouble-f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proper application, this software will perform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bed.  However, I am not responsible for your specif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lication or any problems resulting from use of this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software does not perform as described, my liability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is limited to replacing the software or refund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chase price (if purchased and registered).  We have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ability to you or any other person or entity for any damage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ss, including special, incidental, or consequential damag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used by this software, directly or indirectly.  Some states d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allow the limitation or exclusion of liability for incident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consequential damages, so the above limitation or exclu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not apply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any part of this agreement be held invalid, the remain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Agreement will still be in effect.  This Agreement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be modified by written statement signed by Richard H. Smi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- 3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line User Manual September 18, 199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(C)  Richard H. Smith, 1992  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der this license, you may NO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 Distribute the program in connection with any oth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duct or service, or as part of a corporate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stitutionally sponsored distribution.  Site licenses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undling agreements are available upon re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 Charge anything for PC-OUTLINE.  An exception is made f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gistered user groups who may charge a cost-based fe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not to exceed $10) to cover their own co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  Distribute the program in modified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- 4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line User Manual September 18, 199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(C)  Richard H. Smith, 1992  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Chapter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How to use Out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  Getting Sta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 Press return at the opening screen to get ride of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 Press [F3] to open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  If you want to create a new file just enter a new fi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ame, else select the name of a file already on the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  Press [Ctrl-Enter] to add a new 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  The User Interf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.1  The menu bar and men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enu bar is your primary access to all the menu comman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'll see a highlighted menu title when the menu bar is active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the currently selected menu.  Here is how you choose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s using just the keyboar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Press [F10].  This makes the menu bar 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Use the arrow keys to select the menu you want to displa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press [Ente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a shortcut to this step you can just press the highligh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ter of the menu title.  For example, from the menu bar,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N] to quickly display the node menu.  From anywhere, press [Alt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 highlighted letter to display the menu you w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 Use the arrow keys again to select the command you wan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press [Ente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ain, as a shortcut, you can just press the highlighted let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a command to choose it once the menu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this point, Outline either carries out the command, display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alog box, or displays another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- 5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line User Manual September 18, 199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(C)  Richard H. Smith, 1992  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.2  Shortcu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access many items in the menus with key combina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ed shortcuts.  These key combinations are shown to the r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 menu item in the menu boxes, and to the left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 in the status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.3  Wind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s in Outline hav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 A title at the center of the top border.  The title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ually the name of the file associated with th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 A window number.  You can quickly select a window b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essing [Alt] and the number of th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  Horizontal and vertical scroll bars to show you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ocation of your view into a virtual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  A position indicator at the right of the lower window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order that displays the row and column of the left edg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the currently selected 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.  A 'splat' character that appears to the left of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osition indicator when you have changed the tree sinc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last sa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.4  The status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tatus line appears at the bottom of the screen.  It remin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of basic keystrokes and shortcuts applicable at that mo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activ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.5  Dialog box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're making settings in dialog boxes, you work with f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ic types of on-screen controls: radio buttons, action button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 boxes, and list box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use [Tab] to select the next control in the dialog bo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[Shift-Tab] to select the previous control in the dialo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st controls have labels with one letter highlighted. 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a control object by pressing [Alt] and the highligh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ter.  You can close the dialog box by either select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OK" button to accept the data in the box and press [Enter]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cel any action by the box by pressing [Escape] or selecting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Cancel" button and pressing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dio buttons work like the buttons on a radio; they repres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tually exclusive choices.  Use [Tab] or [Shift-Tab] to sel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group of radio buttons.  Then select the item you want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p and down arrow keys and press [Space] to toggle that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- 6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line User Manual September 18, 199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(C)  Richard H. Smith, 1992  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ggling a radio button untoggles the previously toggled butt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 boxes are fields were text is entered and ed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st basic text editing keys work in the text box.  If an inp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x has a down-arrow icon to its right, there is a history 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ociated with the input box.  Press [Down Arrow] to view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ry list and enter to select an item from the list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 will display any text you typed into the box the last f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s you used it.  You can edit any item in the history lis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[Escape] to exit the history list without making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final component of many dialog boxes is a list box.  A list bo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s you scroll through and select from variable-length lis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out leaving a dialog box.  If a blinking cursor appear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ist box and you know what your looking for, you can typ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letters of the text and the listbox will search for i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move through the list with [Up Arrow] and [Down Arrow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3  Common Desceda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want to create a tree where a node has more than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ent.  The parents share a common child.  You can not do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copying a node or tree because these operations create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nces of the nodes.  The new nodes created by a copy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inct from the originals.  The "mark" and "reference" comman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able you to create another appearance of a node, where bo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iginal appearance and the new appearance refer to the s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nce of the node.  You can create a new appearance of a n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 move the cursor to the original 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 "mark" the 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  move the cursor to the parent of the new appear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  "reference" the marked 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arances of a referenced node identify themselves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ing a unique number, followed by the number of childr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y have.  It loo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referenced node (1234567890: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- 7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line User Manual September 18, 199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(C)  Richard H. Smith, 1992  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- 8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line User Manual September 18, 199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(C)  Richard H. Smith, 1992  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Chapter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ommand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select any menu item you see displayed at the top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by holding down [Alt] key and the highlighted letter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enu choice.  If the menu is active, don't use [Alt], j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e highlighted letter.  You can activate the main menu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[F10].  Also, you can press [Alt-F] or [Alt-E] or [Alt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] or [Alt-W] or [Alt-A] to activate the main menu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ociated submenu.  Many commands lead to dialog boxes. 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dialog buttons come up, they usually have the "cancel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highlighted.  If you press return, the box will go aw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no changes will be made.  If you want to do something i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alog box, press [Tab] to move to the first object in the box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kewise, [Shift-Tab] will move you to the previous object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0.1  Manipulating data files                    [Alt-F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0.1.1  Open                                        [F3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enter a new file name here, you create a new dat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0.1.2  Save                                        [F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0.1.3  Save 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e the tree in a file with a new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0.1.4  Change the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0.1.5  Pr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0.1.6  Print to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s the outline to a file of the same name but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nsion of '.prn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0.1.7  Exit                                       [Alt-X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0.2  Node                                  [Alt-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0.2.1  Edit Node data                            [Ent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ens a dialog box that enables you to change the nod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- 9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line User Manual September 18, 199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(C)  Richard H. Smith, 1992  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0.2.2  Add a lea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s a new leaf and makes it a child or a sibling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0.2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0.2.4  Add a leaf as a child         [Ctrl-Ent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s a new leaf and makes it a child of the current 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0.2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0.2.6  Add a leaf as a sib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s a new leaf and makes it a sibling of the current 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0.2.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0.2.8  Add a bran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s a new branch and makes it the parent of the current n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a child of the current par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0.2.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0.2.10  Add a ro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s a new branch and makes it the parent of the current ro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0.2.11  Mark Node                                  [Alt-Spac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dentify a node that you want to reference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0.2.12  Reference Node                             [Alt-=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s a new appearance of the marked node and inserts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arance as a child of the current 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0.2.13  Copy a node to the clip board              [Alt-C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s a new node identical to the current node and puts the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de in the clip 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0.2.14  Cut node from tree                         [Alt-U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ves the current node from the current window and inserts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o the clip board.  If the clip board is not open, Out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ns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 10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line User Manual September 18, 199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(C)  Richard H. Smith, 1992  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0.2.15  Paste a node from the clipboard            [Inser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ke the current node from the clip board and insert it a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ild of the current node in the current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0.2.16  Delete a node from the tree                [Del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0.3  Tree                             [Alt-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0.3.1  Or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rt the children of a parent in either ascending or descen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0.3.2  Move N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 the current node up or down by switching it with the sibl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ve or below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0.3.3  Copy a tree                                [Alt-K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ies a node and all descendants to the clip 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0.3.4  Prune a tree                               [Alt-P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ts a node and all descendants from the current window and sen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m to the clip 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0.3.5  Graft to a tree                            [Shift-In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tes a node and all descendants from the clip board in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node of the current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0.3.6  Erase a tree                              [Shift-Del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s a node and all descenda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0.3.7  Push Referen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current node is not referenced, this does nothing.  If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referenced, then each instance is transformed into a copy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erenced childr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 11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line User Manual September 18, 199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(C)  Richard H. Smith, 1992  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0.4  Moving about the tree                      [Alt-M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0.4.1  Search                                      [Alt-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0.4.2  Go To Line                                  [Alt-G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0.4.3  Jump To Mark                                [Alt-J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0.4.4  First node in this tree, the main event    [Ctrl-Hom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0.4.5  Last node in this tree, the last leaf      [Ctrl-End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0.4.6  First sibling in this family                [Hom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0.4.7  Last sibling in this family                 [End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0.4.8  Previous sibling of the current event       [Shift-Tab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0.4.9  Next sibling of the current event           [Tab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0.4.10  Select the node above as the current event [Up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0.4.11  Select the node below as the current event [Dow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0.5  Manipulating windows                       [Alt-W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0.5.1  Next window                                 [F6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0.5.2  Previous window                             [Shift-F6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0.5.3  Close window                                [Alt-F3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0.5.4  Tile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0.5.5  Cascade wind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0.5.6  Size and move the current window            [Ctrl-F5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0.5.7  Zoom/Unzoom the current window              [F5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0.5.8  Open the clip board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0.6  About                                      [Alt-A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the introductory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 12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pter 1  Introduction                               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.1  What is Outline good for? . . . . . . . . . . 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.2  The words I use and what I mean by them.  . .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pter 2  License Agreement                       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pter 3  How to use Outline                         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.1  Getting Started . . . . . . . . . . . . . . . 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.2  The User Interface  . . . . . . . . . . . . . 5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3.2.1  The menu bar and menus . . . . . . . . . 5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3.2.2  Shortcuts  . . . . . . . . . . . . . . . 6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3.2.3  Windows  . . . . . . . . . . . . . . . . 6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3.2.4  The status line  . . . . . . . . . . . . 6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3.2.5  Dialog boxes . . . . . . . . . . . . . . 6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.3  Common Descedants . . . . . . . . . . . . . .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pter 4  Command Reference                          9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4.0.1  Manipulating data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[Alt-F]  . . . . . . . . . . . . . . . . 9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4.0.1.1  Op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[F3]  . . . . . . . . . . . . . . . 9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4.0.1.2  Sa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[F2]  . . . . . . . . . . . . . . . 9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4.0.1.3  Save as . . . . . . . . . . . . . . 9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4.0.1.4  Change the Directory  . . . . . . . 9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4.0.1.5  Print . . . . . . . . . . . . . . . 9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4.0.1.6  Print to File . . . . . . . . . . . 9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4.0.1.7  Ex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[Alt-X] . . . . . . . . . . . . . . 9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4.0.2  N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[Alt-N]  . . . . . . . . . . . . . . . . 9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4.0.2.1  Edit Node dat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[Enter] . . . . . . . . . . . . . . 9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4.0.2.2  Add a leaf  . . . . . . . . . . .  10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4.0.2.3    . . . . . . . . . . . . . . . .  10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4.0.2.4  Add a leaf as a child         [Ctrl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Enter]  . . . . . . . . . . . . .  10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4.0.2.5    . . . . . . . . . . . . . . . .  10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4.0.2.6  Add a leaf as a sibling . . . . .  10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4.0.2.7    . . . . . . . . . . . . . . . .  10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4.0.2.8  Add a branch  . . . . . . . . . .  10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4.0.2.9    . . . . . . . . . . . . . . . .  10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4.0.2.10  Add a root . . . . . . . . . . .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4.0.2.11  Mark N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[Alt-Space]  . . . . . . . . . .  10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4.0.2.12  Reference N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[Alt-=]  . . . . . . . . . . . .  10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4.0.2.13  Copy a node to the clip boa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[Alt-C]  . . . . . . . . . . . .  10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4.0.2.14  Cut node from tre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[Alt-U]  . . . . . . . . . . . .  10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4.0.2.15  Paste a node from the clipboa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[Insert] . . . . . . . . . . . .  11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4.0.2.16  Delete a node from the tre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[Del]  . . . . . . . . . . . . .  11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4.0.3  Tree                             [Alt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] . . . . . . . . . . . . . . . . . .  11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4.0.3.1  Order . . . . . . . . . . . . . .  11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4.0.3.2  Move Node . . . . . . . . . . . .  11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4.0.3.3  Copy a tre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[Alt-K] . . . . . . . . . . . . .  11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4.0.3.4  Prune a tre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[Alt-P] . . . . . . . . . . . . .  11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4.0.3.5  Graft to a tre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[Shift-Ins] . . . . . . . . . . .  11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4.0.3.6  Erase a tre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[Shift-Del] . . . . . . . . . . .  11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4.0.3.7  Push References . . . . . . . . .  11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4.0.4  Moving about the tre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[Alt-M]  . . . . . . . . . . . . . . .  12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4.0.4.1  Sear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[Alt-S] . . . . . . . . . . . . .  12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4.0.4.2  Go To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[Alt-G] . . . . . . . . . . . . .  12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4.0.4.3  Jump To Mar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[Alt-J] . . . . . . . . . . . . .  12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4.0.4.4  First node in this tree, the ma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event    [Ctrl-Home]  . . . . . .  12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4.0.4.5  Last node in this tree, the last lea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[Ctrl-End]  . . . . . . . . . . .  12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4.0.4.6  First sibling in this fami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[Home]  . . . . . . . . . . . . .  12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4.0.4.7  Last sibling in this fami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[End] . . . . . . . . . . . . . .  12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4.0.4.8  Previous sibling of the current ev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[Shift-Tab] . . . . . . . . . . .  12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4.0.4.9  Next sibling of the current ev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[Tab] . . . . . . . . . . . . . .  12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4.0.4.10  Select the node above as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event [Up] . . . . . . . . . . .  12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4.0.4.11  Select the node below as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event [Down] . . . . . . . . . .  12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4.0.5  Manipulating window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[Alt-W]  . . . . . . . . . . . . . . .  12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4.0.5.1  Next windo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[F6]  . . . . . . . . . . . . . .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i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4.0.5.2  Previous windo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[Shift-F6]  . . . . . . . . . . .  12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4.0.5.3  Close windo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[Alt-F3]  . . . . . . . . . . . .  12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4.0.5.4  Tile window . . . . . . . . . . .  12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4.0.5.5  Cascade windows . . . . . . . . .  12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4.0.5.6  Size and move the current windo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[Ctrl-F5] . . . . . . . . . . . .  12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4.0.5.7  Zoom/Unzoom the current windo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[F5]  . . . . . . . . . . . . . .  12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4.0.5.8  Open the clip board window  . . .  12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4.0.6  Abo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[Alt-A]  . . . . . . . . . . . . . . .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ii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