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REAK 2.0 -- (C) 1992 Dickson Computing, Ltd. (07/2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John Dickson and Hugh McM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reaking/formatting utility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BREAK INFILE.EXT OUTFILE.EXT /? /D /R /Hn /Lnn /F /S /T='TITLE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DEFAULTS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(NO ) -- This Command help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(OFF) -- Use DOUBLE spacing for OUTFILE.EXT (NOTE: if IN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double spaced, OUTFILE.EXT will be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(OFF) -- Place 80 column ruler at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n  (OFF) -- Repeat n line header fro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nn (54 ) -- Use nn lines per page 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(OFF) -- Place "From:  INFILE.EXT"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(OFF) -- Place double line (====) Separator between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d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='TITLE TEXT' -- TITLE to be used in header of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REAK is designed to be placed in the same directory as your DOS fi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ory which is on your command search PATH). 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REAK in the directory which contains your text file. 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created in the current directory, as PBREAK 2.0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long pathnames.  PBREAK can currently handle text files with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, and should only be limited by free disk space as to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An example INFILE.EXT is included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 command switches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(OFF) -- Use DOUBLE spacing for OUTFILE.EXT (NOTE: if IN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double spaced, OUTFILE.EXT will be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cause a single spaced input file to be doub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 file.  Thus if you also use /L60 you will only ge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tex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(OFF) -- Place 80 column ruler at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causes an 80 column ruler with a dividing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mmediately above the text.  The rul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  2</w:t>
        <w:tab/>
        <w:t xml:space="preserve">     3</w:t>
        <w:tab/>
        <w:t xml:space="preserve">       4</w:t>
        <w:tab/>
        <w:t xml:space="preserve"> 5</w:t>
        <w:tab/>
        <w:t xml:space="preserve">   6</w:t>
        <w:tab/>
        <w:t xml:space="preserve">     7</w:t>
        <w:tab/>
        <w:t xml:space="preserve">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n  (OFF) -- Repeat n line header from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causes a header to be placed at the top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ing of whatever is in the top 'n' lines in the INFIL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it real easy to add a header to a repor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y simply going into your favorite text editor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want in the header and using PBREAK with /H1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header.  (NOTE:  Headers are limited to nin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nn (54 ) -- Use nn lines per page 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sets the number of lines on a given page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lines created by PBREAK's other switche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can be set up to 99 lines per page.  PBREAK uses 54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 as its default so that when you want to print, you can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inter such that the first line will be an inch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you will have a 1 inch top and bottom margin.  (As far 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ight margins, they have to be in your INFILE.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(OFF) -- Place "From:  INFILE.EXT"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ncludes the INFILE.EXT filename in the head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know this sometim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(OFF) -- Place double line (====) Separator between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dy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adds a double line separator between your head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which makes for cleaner output in some situations. 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not want to use /S with /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="TITLE TEXT" -- TITLE to be used in header of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witch includes any text found between the first 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 " and places it on the first line of each page.  (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xt found between the quotes is converted to upp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rder of all of the switches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PBREAK'S TE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IN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#1 HEADER line #1 HEADER line #1 HEADER line #1 HEADER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#2 HEADER line #2 HEADER line #2 HEADER line #2 HEADER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 #3 HEADER line #3 HEADER line #3 HEADER line #3 HEADER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+---------+--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line # ?? body line # ?? body line # ?? body line # ?? body line #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line # ?? body line # ?? body line # ?? body line # ?? body line #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ORMAT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following DOS command after you set up your printer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UTFILE.EXT PRN (or LPT1, LPT2, or LPT3 depending up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you have more than 1 printer or printer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BREAK easy and convenient to use, a registration of $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 If you send $10 or more you will receive, when avail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the PBREAK program.  Please state the version &amp;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hat you currently have.  Please feel fre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PBREAK.ZIP to others.  See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  Dickson Comput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1 Gravo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reveport, LA  7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