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oftware is protected by United States copyright la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 SOFTWARE DISCLAIMS ALL WARRANTIES RELATING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 AND FITNESS FOR ANY PARTICULAR PURPOSE, AND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IES ARE EXPRESSLY AND SPECIFICALLY DISCLAIMED.  NEITHER 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NOR ANYONE ELSE WHO HAS BEEN INVOLVED IN THE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QUENTIAL, OR INCIDENTAL DAMAGES ARISING OUT OF THE 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ABILITY TO USE SUCH SOFTWARE EVEN IF KEE SOFTWARE HAS BEEN ADVIS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SIBILITY OF SUCH DAMAGES OR CLAIMS.  IN NO EVENT SHALL K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ILITY FOR ANY DAMAGES EVER EXCEED THE PRICE PAID FOR TH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SOFTWARE, REGARDLESS OF THE FORM OF CLAIM.  THE PER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states do not allow the exclusion of the limit of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quential of incidental damages, so the above limitation may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 1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Legitimat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eProbe was  designed for the legitimate examination and repair of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  It was NOT designed to alter commercial software or files. 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may be illegal.  Kee Software does not assume any responsibil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ability for those who use this program il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 2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nk you for trying KeeProbe.  KeeProbe is a copyrighted program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a "Shareware" Basis (as well as retail).  That is, it is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of charge for TRIAL use. This way you can try KeeProbe before you bu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on't find it useful, simply destroy or give your cop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find KeeProbe beneficial and want to continue using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  When you register you will rece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The latest revision registered to you with your name and add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The late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The next major version will be sent automatically when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vailable (free of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rush me the latest version of KeeProbe and documentation for $6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$4.20 when ordering from the state of Pennsylvania ($74.15 to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ny 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ty : ______________________________ State 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ip Code : ___________  Phone (____)-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Size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 check and order form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9 Valley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minster, PA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215)675-2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Make checks payable to Kee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3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, you have purchased the most powerful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ump utility available.  KeeProbe was created for use in real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projects, no matter how big or how sm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robe was developed parallel to a large database projec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as used both online and on CD-ROM.  The smalles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bytes short while the largest file was 800,000,000 bytes bi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robe has been used on files with 2, 3, and 4 byte offset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text files, sorted index files, etc.  Some files had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lengths, others were variable length.  Most files were l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easy movement by offset or by record.  We routinely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visually through large files in a pseudo binary search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designed for use by programmers just out of school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ers with a dozen years of experience.  Executives of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nies have found it helpful.  It can be a tester's best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4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install KeeProbe by copying all files to your hard driv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ckup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sample KeeProbe screen is below.  (It has been slightly alter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inting and displaying).  There are 7 areas on the displa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sample below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1) Main Menu (lin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2) File Name Display Line (lin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3) Data display lines (lines 3 through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4) Label line (line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5) Status / Message lines (lines 23 and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Navigate  Jump  Search  Cosmetics  Translation  Options  Edi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TEST.FIL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  54 48 49 53 20 49 53 20-41 20 54 45 53 54 20 46  THIS IS -A TEST 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1  49 4c 45 20 46 4f 52 20-55 53 45 20 42 59 20 42  ILE FOR -USE BY B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2  44 55 4d 50 2e 20 20 48-41 56 45 20 46 55 4e 2e  DUMP.  H-AVE FUN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3  0d 0a                                            .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Rec(Dec)   KeeProbe 4.25 - Copyright Kee Software 1992   NmlSgnLo  ASCII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 use; Open, Header, Reclen; Prnt, Comp, New pfile, Tri/Sin; Exit 15:49:4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*** End of File Reached ***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5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6) The second sample contains the Files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 Files Menu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Key use         ALT_K - Read Firs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Open            ALT_O, F3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Header          ALT_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Record length   ALT_R, F7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Print           ALT_P, F1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Complete print  ALT_C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New print file  ALT_N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Triple          ALT_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Single          ALT_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Exit            ALT_E, F10, ALT_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 return         To main menu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7) The third sample below contains the translation of data as 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00 00 00 02 with low value byte first evaluates to 33,554,4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am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0  00 00 00 02 20 00 00 00-ff ff ff ff 00 00 00 00  .... ...-.......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33554432          32          -1           0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6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Sample 1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ata display lines (lines 3 through 20) contain (from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Line Label - either record number or offset.  The label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decimal or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Hex display of 16 byte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ASCII or EBCDIC display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The Label line (line 22) contains (from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Rec for record line labels or Off for offset lin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. (Dec) for the use of decimal line labels or (H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 the use of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. The KeeProbe version and Copyrigh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. A concatenated string for numeric conversion (whether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s or longs are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a. Nml for normal display of data with no numeric convers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nt for the display of integers or Lng for th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s. Sample 3 has a line of longs displayed (evaluat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w value byte on the left through the High value byt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b. Sgn for signed conversion or Uns for unsigne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c. Lo for low byte value first or Hi for high byte valu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 ASCII or EBCDIC conversion 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Status / Message lines (lines 23 and 24) used for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7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nu Usage/Super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eProbe's menus are designed to allow for easy usag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"PROBE TEST.FIL" in the directory containing Probe and 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times.  You will see the Files Menu.  Each menu item ha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it at the bottom of the screen.  Use the DOWN ARROW key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message.  Use the RIGHT ARROW and LEFT ARROW keys to mov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8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be is designed to be easy to use, so this quick start will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 underway with Prob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 "Probe TEST.FIL" (without the quotes) then hit ENTER to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.  You will see the opening screen of information. 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main window of Probe.  Files is highlighted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at the top of the screen.  Hit ENTER to select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item (File).  In this case you will see the Files Menu pu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with Key us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ENTER and you will get the key usage message.  We will b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 + key combination throughout this quick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ENTER again, and the key use screen will go away. 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 key and hit "F".  In the remainder of the quick start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d using "ALT + F".  This selects the pull down File Menu.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ing to hit ALT + O, but first look at the pull down menu for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with the letter O.  When we hit ALT + O we are selecting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ALT + O.    At the bottom of the screen will be an input fie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file name.  (Hitting the ESC key always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 when you are in any of the input fields in Probe.)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EST2.FIL".  Hit ENTER four times - this will accept the system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record length, record number and  header.  You have just opene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 You can see the file name at 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ice the "HEADER" followed by records of the same length. Hit ALT +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ALT + H.  At the bottom of the screen will be an input field. Typ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ENTER.  Now the header is out of our way.  (When there is no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set the header or set it to ze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R.  At the bottom of the screen will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eld.  Type 40.  Hit ENTER.  Now each record appears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gical display.</w:t>
        <w:tab/>
        <w:tab/>
        <w:tab/>
        <w:tab/>
        <w:tab/>
        <w:t xml:space="preserve"> -- 9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P.  That screen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C.  The whole file will be printed.  (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does not have a large buffer, you may be prompt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is not ready.)  Hit any key to stop the printing of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after the current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N.  An input field will appear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creen.  Type TEMP.PRN.  Hit ENTER or answer Y to the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that appears if the file already exists.  You have just open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file.  Hit  ALT + F then ALT + P.  You just sent a screen of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ile TEMP.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N.  Type PRINTER and hit ENTER.  You just 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temp.prn.  Now printing will go to the printer.  Wai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to sto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F1 (function key one) 3 times.  F1 is the shortcut key 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troke printing.  Many functions have shortcut keys.  They ar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menus.  You will get one page of print containing 3 scree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F then ALT + S then F1 twice and you will get two p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with one screen of data each.  Output to file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X.  You just exit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ee all command line parameters you can exit Probe and type PRO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ENTER and they will be displayed. (We are about to use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command line parame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 Probe TEST3.FIL 40.  Then hit ENTER twice and you are Prob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file, test3.fil, with no header, using the record length of 4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- 10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Navig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Hit ALT + N to bring down the Navigation Menu.  Hit ALT + 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tom of the screen will be an input field to enter a record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 to.  Enter 100 and hit ENTER.  The screen will now start fil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100 zero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N then ALT + O.  The bottom of the screen will con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eld to enter the offset to go to.  Enter 100 and hit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will now start at file offse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rest of the Navigation Menu is more easily accomplish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cut ke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UP ARROW, and the display will move up (towa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ning of the file) a line.  When the top line does not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part of the screen the cursor up arrow moves you up to the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DOWN ARROW key, and the display will move down on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PAGE UP key and the display will move one screen of data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PAGE DOWN key and the display will move one screen of data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HOME key and the display will move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END key and the display will move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1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Jum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Hit ALT + J to bring down the Jump Menu.  Hit ALT + 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tom of the screen will be an input field to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to jump (skip over).  Type -10 and hit ENTER. 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mped back 1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10 more record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F.  You have moved forward 10% of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 That is, if you are at 76.6%, you will go to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6.6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10% of the full file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T.  You have moved back in the file 1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le.  That is, if you are at 50%, you will go to 4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the same amount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tinue the example (two lines above), you would go to 40%.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, when you select more, the jump is the same as last ti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Jump then Top, you jump 10% of what is left (which chan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B.  You have moved forward 10% of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file.  For example, if you are at 50%, you will go to 5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M.  You have jumped the same amount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tinue the example, you will go to 4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O.  At the bottom of the screen will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field to enter the number of bytes to jump (skip over).  Type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it ENTER.  You will have jumped 100 bytes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J then ALT + A.  You have jumped in the file 100 byt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2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I.  At the bottom of the screen will be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.  Type 100.  Hit ENTER.  Probe will find the string 100 anyw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t of the file.  You have initialized you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S.  Probe will find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100.  (You could have used F6 to save a keystro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F.  Probe will find all occurrence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 in the rest of the file and print them.  When Probe finds th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prints the full record or one full screen, whichever i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the HOME key to go to the top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P. This sets the next search to be pos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F5, this is the shortcut key for initializing a search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 (in caps).  Hit enter.  This tells Probe to find the letters T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in the zero-ith position of each record.  You will hav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 in the front of the next record but not the THI in the word THI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f you hit F6, the shortcut key for search again, it will skip TH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RD and find the THI in THIS in the next rec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F5 to initialize a new search.  Type IS and hit ENTER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d nothing, because it is looking in the first position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.  Hit ALT + S. Hit ALT + O for Offset position.  Enter 5 and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.  Hit F6, search again.  Now Probe will find the IS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 5 bytes 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ALT + S, then ALT + A for All characters.  Hit ALT + 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search pattern use.  Hit F5.  (Up to here we have be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ual searches.)  Type 31 30 30 with spaces (ASCII 100).  Hit E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e will find that hex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3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S then ALT + R.  This initializes a binary search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user.  (You could have hit the + key or the - key to star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uts you into the middle of the file.  (This set of func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ly used for files that have been s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here out, using shortcut keys is easier than using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can see that what you want is further down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oward the end of the file),  hitting the + key will move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5% (approximate) mark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ose you can see that what you want is further up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ting the - key next will move you to 62.5%.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ting ALT + S then ALT + U will take you back ONE step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search of the file.  In this case you would be back at 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4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Cosmeti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0 to change the record number on the lef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line of data to offset.  Hit ALT + C then ALT + R to chang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cord numbe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H to change to hex display of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ALt + C then ALT + D to change back to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N to change to display with no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L to change to a display with the hyphe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ef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B to change to a display with the hyph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ight on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C then ALT + S to change back to the display with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left and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5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Transl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L to have each set of 4 bytes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longs (signed) using low byte to high byte valu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U to have each set of 4 bytes conve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igned 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I to display each set of 2 bytes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unsigned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H to have the integers evaluated usin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 to low byte valu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N to get back to normal display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eric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ALT + E to change the display on the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BCDIC con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T then hit ALT + A to get back to ASCII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6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H to use hex input in numeric inpu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Hit ALT + N then ALT + R.  Enter 10 and hit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at record 16 because 10 hex is 16 decimal.  Hit ALT + 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 + D to change back to decima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S to shell to DOS.  Now you can do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dir and hit enter to get a directory. Type exit then hit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 back into P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N to begin the creation of an extract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the extract file name.  Enter temp.xtr and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B. Enter 100 and hit ENTER.  You hav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 offset 100 of the test3.fil to be the start of the extra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.x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E.  Enter 200 and hit ENTER. 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 offset 200 of the file test3.fil to be the end of the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emp.x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W to write those bytes to the extrac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.xtr.  Answer Y to wri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C to close the file (so that we could now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it with Probe).  Hit ALT + F then ALT + O then enter temp.xtr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four times.  Now you are Probing the file you extracte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s data from test3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T to truncate the file.  Enter 100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.  Probe will show you what you are doing.  Answer Y to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.  Answer N to adding a carriage return/line feed.  Answer 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ng an end of file ma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O then ALT + F to print an order form on you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7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NING: SOUND DATA PROCESSING PRACTICE DICTATES THAT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A FILE UN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YOU DON'T CARE IF THE FILE IS LOST OR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YOU ARE ABLE TO EASILY RE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) YOU CAN RESTORE THE FILE FROM BACKUP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E for the Edit Menu.  Hit ALT + H for hex editing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.  Hit the PAGE DOWN Key to move 8 bytes down. Hit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ove right on byte.  Enter ffff (a space is placed between by Prob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the PAGE UP Key to move up 8 bytes.  Hit the LEFT ARROW Key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byte to the left.  Hold the CONTROL Key and hit the ENTER Key to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.  (You can also end input by hitting ENTER while in the last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.)  Answer Y to saving the changes.  You can see the effec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t ALT + E then ALT + A for ASCII editing.  Enter abc. 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 Key to move 8 bytes down (further). Hit the RIGHT ARROW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right on byte.  Enter de ff.  Hit the PAGE UP Key to move up 8 by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t the LEFT ARROW Key to move one byte to the left.  Hold the CONTRO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it the ENTER Key to end input.  Answer Y to saving the change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see the effect of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our is over.  Hit ALT + X to exit.  Happy computing with P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nt $69.95 to get your personalized copy of Probe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one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-- 18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