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PROFESSIONAL OPTICAL CHARACTER RECOGNITION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</w:t>
      </w:r>
      <w:r>
        <w:rPr/>
        <w:t>PRO-CR(tm)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89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REGISTRATION NOTIC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is distributed as a shareware product.  It retains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.  Permission is granted for individuals and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se this software in order to try it out.  If you find PRO-C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42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.O. Box 333, Northboro, MA 01532, USA.  Please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  For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registered version of PRO-C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LICENSE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software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PRO-CR(tm) after evaluatio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PRO-CR(tm) in multiple locations concurrently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PRO-CR(tm) may NOT be incorporated into any other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any other program or batch file) and re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$  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  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1,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2,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3,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PRO-CR(tm).  S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's may ask a nominal fee NOT EXCEEDING FIVE US DOLLARS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PRO-CR(tm) with their own produ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ior written permission from David P. Gray, Gray Desig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and documentation may not be reproduced or transla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obtain the latest version of PRO-CR(tm)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 P. Gray, Gray Design Associates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damages including any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ising from the use of, or inability to use PRO-CR(tm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Gray, Gray Design Associate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avid P. Gray, Gray Design Associate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ORDERING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PROFESSIONAL OPTICAL CHARACTER RECOGNITION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GISTRATION FO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heck or circle selec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............................... $42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...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 II, WHODUNIT? 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I, JUNGLE OF DOOM! 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TRILOGY (all three games abov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cludes "The Making of HUGO" ............ $4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I have previously registered 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 and wish to obtain th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maining two.  Please stat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s required by selecting fr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st above and fill in you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registration #             ) 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, OVERSEAS and CREDIT CARD orders please refer to orde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formation above for approved methods of paymen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