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OWER 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Kevin Solway  1991,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5000 quotes at your fingertips -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 contains over FIVE THOUSAND quotes, aphor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ticisms and quips compressed into a sing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s lightning fast because all of the entri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- no time-consuming disk access is necessary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end quotes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 was designed to be tucked awa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need it, without taking up too much spa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need that quote, or want to be reminded of an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, it is never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compilation "Wit for Wisdom"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41,000 bytes of source text has been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executable file of only 255,000 bytes (con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disk space) and requires only about 42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S.EXE: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S.DOC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ord about user supported softwar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mpanies from developing and promoting their idea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only work with your support. 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OWER WORDS here, but about all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you are still using a program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, then pretty obviously it is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RATION/LIC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rogram is not free, but is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 product. 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, you need to fill-out the following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orm) and send it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wer Words registration entitles you to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computers available to you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: If other people have access to this program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, then you should purchase a site license (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ite lic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 WORDS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Registration (v1.5) .......... @ $ 15.00 ea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nclude and extra $5 if you want to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latest version when it becomes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($7 for 3 1/2"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RDS.  If you have any ideas or comments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duce custom versions of POWER WORDS, fo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rcial use (i.e., to be distributed with y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.  Duplication of multiple cop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rough execution of a licensing agreement.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ith a site license, only one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.  You will be responsible for distribu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copies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.5               $ 1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.15               $ 12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.30               $ 10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30               $  7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ING POWER WO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PWORDS from the DOS prompt and press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ords -b           - if you want to exclude the us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ords -q           - to generate a single,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ote display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 on the screen.  Usefu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n autoexec.bat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ghten the day up and get you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ords -q4          - will generate four quote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number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 key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ection from the menu.  Bring the menu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ext by pressing "F".  Use this to search for an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for keywords.  A global search will search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ntry through to the very last.  A loc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aster but searches only the s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last find operation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ly displayed entry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currently displayed entry to a text file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o to entry number.  Goes immediately to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 move through the ent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nd end keys move to the first and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BOUT "POWER WORDS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 is composed 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rted quotes - attributed   . . . . . . 3,000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are taken from my compilation "Wit for Wis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largely un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and wome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ds of my own on men and wom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ds of my own on lov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                                |- 2,00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ds of my own on marria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rted jew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ems of my ow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king man's dictionar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dictionary entri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sterix are my own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eness I have included as an appendix to this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, introduction, and conclusion of "Wit for Wis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publishers are interested in printing and binding "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sdom" for me, to make it available to a wider audi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:     Word processor/text editor, many features. 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rdinary text files into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(with viewing &amp; searching features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IFE:   Text file to .EXE progra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:    Big text file to .EXE program converter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ing self-displaying books, catalog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3:   File manager, lists three drives/directori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GAME:   Graphical simulation of natu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:         Directory program for moving quickl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TROL:   Printer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ree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most powerful spiritual/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ity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correspondence between two thinkers. 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ersonal tone, these letters describe thei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s and struggles on the philosophi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 these programs are available from me,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PPENDI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word, Introduction, and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original compilation "Wit for Wisd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now composes all parts in POWER WORDS except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ORE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ook is a compilation of words that I like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way I see fit to convey my message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are for, or at least should be.  I have chose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e quotes to their supposed creators.  Who know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em?  And who cares!  In any case, I do no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reated them myself, be they ever so deeply embed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.  Even my own productions I submit with the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't b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nefit from this book you must accept what you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nds, irregardless of the context in which the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sed, and by whom.  Imagine I wrote the lot -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terested in finding out more about my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glad to hear from you.  I would also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ublishers who would like to make this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to read by printing and binding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 is rarely conducive to wisdom.  It is more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-play and a fortification.  Wit marries ideas lying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t, by a sudden jerk of the understanding.  Like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of lightning, it flashes, strikes and vanish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.  But only if this flash ignites a fire will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asting good.  For such a fire there must be fuel,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age, open-mindedness, and yearning for truth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fuel, well then, the lightning flash of w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fell the odd tree or two, which will, in time, f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 is all too often used in the same way that fore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s use fire - to prevent or stop a larger blaz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s eat-up the fuel and form a barrier against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angerous truths.  Wit becomes an attempt to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, in this case the truth, at his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use reason in such a cowardly fashion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sk you to return this book to the shelf, whe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it more kindly eyes.  But if you have the hunger of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heart of a lion, then read on my friend -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come human, but then a god, and perhaps, a saint? 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ust there be intelligence, but courage also - an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 that seeks to walk alone, with none other tha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oon for company.  May wit sustain you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alking legs, cutting the ground from und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not designed this collection of writing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ublic speakers, businessmen, public figures, le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, clergymen, teachers and students.  Quot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.  I work only for #thinkers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FINAL 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sides to my nature, the hu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human, or the animal and the human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tical a stance I want to take.  The contents of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from my lower self, which aspires to finish it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imed at your lower self, with the aim of infli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al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 to have related some profound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s with you, but I cannot speak to your higher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when you have none.  Realistically, while there is e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work with ego, and only when the ego becomes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gusted with itself can it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this book has disgust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