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RATION/LIC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program is not free, but is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 product. 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, you need to fill-out the following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is order form from the DOS prompt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py command or the type command (copy register.doc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 register.doc &gt;prn).  Make sure your printe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before you issue the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wer Words registration entitles you to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computers available to you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: If other people have access to this program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, then you should purchase a site license (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site lic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ders outside Australia :- send a cheque or postal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 WORDS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Registration (v1.5) ..... @ $ 15.00 ea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nclude and extra $5 if you want to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latest version when it becomes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ncludes a BONUS disket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CONTROL 3 the sup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ols up to three driv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at the same time.  .............. @ $  20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BIGTEXT: which can conver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of up to 600k or more in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isplaying text programs that fit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With menus, searching and printing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, catalogues, reports and manuals. ... @ $  30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POISON FOR THE HEART: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ngerous thoughts for thinkers, writt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ime with padding.   ................ @ $  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VENOM CRYSTALS: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ery best spiritual/philosophica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ime.  ............................. @ $  3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THE LOVE BASE: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270 of the best ever love poem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antic and the idealist.  ...........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WOMAN: A compilation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ritings on the subject of wo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sexes. 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if I say so myself. ...........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TRIAL copy of BREEZE word proces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 Checks spelling,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, statistics, calculator, lin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ext into standalone .exe file,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lines, multi-edit,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and much more.  ............... @ $  3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S.  If you have any ideas or comments that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Power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Club (name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Store (name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Data Base Service (name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Electronic BBS (name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Shareware distributor (name)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ick which diskette drives you hav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360k drive   [ ]       3 1/2" 720k drive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1.2 Mb drive [ ]       3 1/2" 1.4 Mb driv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produce custom versions of POWER WORDS, fo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rcial use (i.e., to be distributed with y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.  Duplication of multiple cop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rough execution of a licensing agreement.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ith a site license, only one cop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.  You will be responsible for distribu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copies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.5               $ 15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.15               $ 12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.30               $ 10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30               $  7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