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RIGHT-TRIM" - Version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gistering Software To A "Ficticious Name"  (a Company,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 Name),  Payment Should Be By A Check Or Money Ord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stablishment, Or Should Include a Purchase Order, Requi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Official Written Authorization To Use The Organization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Print Clearly Or Include A Label, Business Card Or Rubber Sta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PROGRAM TO: (Name)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TO.....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OF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 CODE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&amp; TELEPHONE.......:   (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Get Your Current Copy Of This Program From? (Check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ER:___      BBS:___      CLUB:___      CATALOG:___      OTHER: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OR DEALER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Get You The Latest Updated Version Of This Progra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s Your Name To Our Registered User Mailing List. We Ocai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Our Registered Users Free Demos Of, And Discount Offers On,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Other New And Updated Software Products.  The Small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Will Help Pay For Our Time, Materials And Shipp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CE (In US Funds)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heck Type Of Disk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 360k 5.25" Disk           __ 1.2 Meg 5.25"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 720k 3.5" Disk            __ 1.4 Meg 3.5"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orida Residents Add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Check Or US Postal Money Order Payable To: "R. KEBER J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rices &amp; Features Are Subject To Change Withou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 KEBER JR.                                         TIME &amp; ERROR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The TypeRight Company                           Cut Out Ou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6 SWAIN BOULEVARD                            Tape It To Your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 WORTH, FL 33463-33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