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IT � The Ascii File Trimmer � v03 � CHEETAHWARE � 0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it has been released as is into the Shareware market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to best of my ability and is free from harmful defec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NO warranties are given either expressed or implied to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curred as a result of the use or misuse or this program. 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pt full responsibility or consequences by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it is a small utility which allows you to trim unwanted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any text file.  This can be very useful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run a utility that puts its logo at the top or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By running this, you can 'automatically' trim that lo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archiving, or displaying the document.  Snipi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IPIT #12 @T !TEXT1.FIL [!TEXT2.FIL .... !TEXT6.F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^   ^    ^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 �    �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    �   �   File to be trimmed     OPTIONAL!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</w:t>
      </w:r>
      <w:r>
        <w:rPr/>
        <w:t>(must use '!')       now enter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lines  ���Ŀ                     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trimmed    '@T' = Trim from TOP       trimme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use '#')   '@B' = Trim from BOTTOM   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ceded by the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. . . . The number of lines to be trimmed can be any number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st always be preceded by the #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. . . . The 'Trim From' variable must be either 'T' for TOP, or '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.  The letter must be preceded by the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. . . . This can be any file name(6) with or without drive or pa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ust be preceded by the ! symbol. Some valid file nam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\DOCS\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PIT #12 @T !ALLFILE1.LST !ALLFILE2.LST !ALLFILE3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nip the TOP 12 lines off ALLFILE1.LST, ALLFILE2.LS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3.LST while making a backup of each file (*.BAK).  You may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6 different file names but each name must begin with the !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Wildcards are NO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SNIPIT.  It's just something I threw together to tri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f of my BBS file lists and I thought someone else migh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 I'm releasing it without a required registration fee.  IF you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ould like to see more quick &amp; handy utilities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entary donation of $1 or $2 would be thoughful but not required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my BBS and just say hi and that you find SNIPIT useful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Beav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em, Ma. 0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(508) 741-8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 . . . . . . First release.  Allowed for only one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 . . . . . . Updated to allow up to 6 file 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3 . . . . . . Minor adjustments to try and solve an intermi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blem with the BOTTOM routine that locked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other fine CHEETAHWARE programs on a BBS near you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## = where version numbers would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_MPF## . . . . . RemoteAccess Most Popular Files -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er.  Very simple D/L counter wit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junk that most counters make you go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E## . . . . . .  Monthly Command Executer - Ru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 certain day(s) of the month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ping up log files on the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utomatically creating ALLFILES li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, 3, or 4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Y## . . . . .  Shows the ASCII &amp; scan codes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ed.  Good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ming soon (Hopefull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## . . . . . . Mine Sweeper Door Game. - Just lik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1 game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M## . . . . . .  The Trivia Machine door - Several cha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via games on the way.  And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create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FT## . . . . . . Daily Numbers For Time Door - Online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ckets are bought each day and each n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is picked.  You could win the whole P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is door is currently being hel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with the time routines can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a simple utility that you've been just dying f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'd love to see on your local BBS, just give me a ca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