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������    �      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      �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      �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�           ����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ument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�� ������     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�     �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��   ������      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�     �   �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 �    �       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(c) Allan Marillier, 1989, 1990, 1991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WARE software - in aid of ch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7 -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(c) Allan Marillier, 1989, 1990, 1991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WARE - a new generation of SHAREWARE software - to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as written by me, Allan Marillier using Borland C++ 2.0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5.1 - The C Programmer's Extended Function Library, as an ai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receiving on-disk manuals for any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n-disk manuals are paginated, with embedded page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s, ready for printing. SPLIT will allow you to spl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to two files, consisting of odd and even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, ready for printing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ne for users of dot matrix or other continuous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ing printers. Simply split the document, prin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which will contain the odd numbered pages, then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, turn it over and print the second file of even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of collating or cut sheet feeding printers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laser printer, there is a facility to reverse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 in either, or both of the output files, to ca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ided, collated printing. Use the optional "/R"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tacked onto the name of the file(s) whose p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printer will the determine printing order,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 not reversal is required. You must think logicall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, and decide what switches to use, and in whi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"SPLITted" (sic) files. The following examples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llating printer, eg. HP Laserjet series II, or Kyoc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00, the printer prints on the top surface of the paper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s in the paper tray, after which it is deposited face d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ing tray. The highest numbered page is then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ile, so the simplest would be to print the firs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contains the odd numbered pages, then put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, and print the reversed second file, with even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on the other side. syntax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iMYDOC.DOC /oMYDOC.ODD /eMYDOC.EVN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 MYDOC.ODD first, put the paper back in and print MYDOC.EV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n-collating printer, eg the old HP Laserjet,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n the top surface of the paper, then deposits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 UP in the receiving tray. You can make SPLIT collate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inting both files in non-reversed order. syntax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iMYDOC.DOC /oMYDOC.ODD /eMYDOC.EV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 MYDOC.ODD, turn the paper over and put it back i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YDOC.EV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ntinuous form feeding printer, such as a dot matr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plit the file using the syntax as for a non-col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print either file first, remove the paper, turn 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the oth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cility exists for causing both output files to be reve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is might be used is any-one's guess ! If you have a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- then use it. If not, consider it to be an un-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I just don't see the need to validate input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, to prevent a user from reversing both output files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COMMAND LINE PARAMETERS -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yntax is as follows (can also be seen by running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&lt;/iInput&gt; &lt;/oOdd Output&lt;/R&gt; &gt; &lt;/eEven Output&lt;/R&gt;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/lline count&gt; &lt;/moNN&gt; &lt;/meNN&gt; &lt;/c&gt; &lt;/z&gt; &lt;/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&gt; denotes optional parameters. These parame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rder, and as many or few as necessary. The only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sed for command line input to be meaningful is /i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. Case is not relevant in command line switches. ie. 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/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c /z #�                          enter options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 crc check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ce mon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iMYDOC.DOC /m10 #�               output to MYDOC.OD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YDOC.EVN, no re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and margin by 1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iMYDOC.DOC /oMYDOC.ODD /eMYDOC.EVN/r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to nam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of 2nd file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/iMYDOC.DOC /oMYDOC.ODD /eMYDOC.EVN /l66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gnore any embedde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eeds - force page br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 indicate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can take some or all parameters as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C:\&gt;SPLIT /iMYDOC.DOC /oMYDOC.ODD /eMYDOC.EVN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of the 2 output file names are omitted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the same name as the input file, b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.ODD and .EVN. If the output file names are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switch cannot be used with the default output fil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ogram then automatically sets the output file 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Note that the /r can be placed either immediately befo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output file name. If placed befor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fter the /o or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/lNNNNNN is a line count, which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useful when the document is not paginated, with no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 or form feeds. The number is the count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permitted, after which a form feed will b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 output will toggle to whichever is the opposit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C:\&gt;SPLIT /iMYDOC.DOC /oMYDOC.ODD /eMYDOC.EVN /l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reverse an entire file, by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dd output must be reversed, with a page length of 99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C:\&gt;SPLIT /iSPLIT.DOC /o/rSPLIT.REV /l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entire file will be reversed and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REV. SPLIT.EVN will be empty, and can obvious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s /moNN and /meNN are additional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take values from 0 to 30, default being 0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splitting a document where no left (binding)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atered for. Even if a margin has been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is option can be used to expand it as necessary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rgin of 10 is selected, then 10 blank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RT 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ocument is to be split, for double sided printing,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are advisable. To do this, use the /mo and /me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lect from interactive input, and input values from 0 to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specified is the number of blanks t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each line of text. This may cause the lines to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or printing in normal mode, so compressed mode (any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) may be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is kept of the length of the longest line, and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processing. If the longest line is greater than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you are advised to set your printer up f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ie. a smaller font or pitch. You must be warned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rgins will result in slightly slower processing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line of text, characters must be physically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/c, which will cause a CRC chec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to validate the integrity of the program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ith other command line parameters, or simply on it's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the interactive entry screen will be activa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 was previously performed every tim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but is now included ONLY as an optional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from the command line. It is recommend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cility regularly, or an alternative virus scanner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have been no viral infections. The built in CRC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at least the first time the program is run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at the program has not been "hacked" by some-one wh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ave a "virus signature" known to the availabl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. If it is found to be modified in any way, please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s soon as possible, and tell me your source, version no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and place where you obtaine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CRC check relies on the executable cod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condition as it was when I compiled it.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mpressors, such as LZEXE and PKLITE is acceptabl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cause the CRC check to fail. The use of PKL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saving of approximately one third - from roughly 60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EXE will be reduced to roughly 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/z is used to force monochrome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interactive data input screen. This will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people who have a CGA card, with a monochrom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nochrome screen, but aren't sure whether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ard or not, run SPLIT without the /z parameter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 bit difficult to see, with differing shades of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amber / grey on a dark background, then you most likel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ard, and should use the /z parameter. eg. SPLIT /z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/t is used to force SPLIT to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erse side of a title page is left blank. This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meaningful if the document to be split DOES HAVE a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If not, the first page will have the reverse side bl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llowed by the second page, with the third on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/q instructs SPLIT to NOT query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isting .ODD and .EVN files. This is most useful to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command line mode, usually via batch files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e interactive input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-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put file name is entered, SPLIT will go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ata entry session, in which the input, and two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can be entered with the page reversal if requir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s also available to over-ride embedded form fee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he document at user defined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ne count is used, and form feeds are found to b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cument, they are assumed to be redundant,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Any text around them on the same line is output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orm feed is hidden within a line of text, that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plit over two lines, and not lost. Page numbering,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requires all three file names, input and both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fferent. Specifying a non-existant inpu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rror message. Specifying already existing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require confirmation before the existin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errors are detected in entry of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ill then proceed to interactive input, and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. Once processing of a file is complete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processed, and the length of longest line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SPLIT returns to the interactive entry screen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r for further splitting. Pressing Esc returns you to DO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voked SPLIT with correct command line parameter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ed to DOS when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should be made of the total number of pages proce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, as the total number of pages is not necessari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ges according to the manual. If you have a manua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ver page, and a number of pages of contents, index etc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ually included in the manual's page count.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you must check that the pages line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When splitting a document, I found it contained a total of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 Because there was an odd number, and I was print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ting printer, I had to have an extra form fe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th the even numbered pages. This is because I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 pages first, 1 3 5 ... 19. I wanted NOTHING on the bac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9, but I wanted page 18 on the back of page 17, so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was necessary to push page 19 out first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n began at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hould place the correct number of form feeds in a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doing strange things, such as reversing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th files, and then printing the even pages firs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heck that you are in fact getting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- C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has been a learning exercise, and originated from a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manual for a particular program that I download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nsider it to be a particularly useful program, as I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printer paper, nor have a large unwieldy manual,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wasted. As such I would consider it to be usefu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n myself. In true SHAREWARE fashion, I feel tha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useful to you, then it is worth paying someth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art of a new generation of software -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C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that if you feel this program is worth using,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a cheque or postal order for any amount from R10 (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) and upwards, made payable to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elf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Vincent's School for the De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eel this program is not worth paying such a smal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your conscience should dictate that you delete, and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. I would still appreciate your sending me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th your details, even if you don't intend ma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. There will be no hard feelings - this is purely fo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interest to see what size user base SPLIT has, and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the distribution process goes. One of the most gra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writing a program (non-commercial) is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of the users - PLEASE - send m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oes with all the usual SHAREWARE conditions 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 to use it for an evaluation period, afte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"register" your copy by making a contribu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us is on you and your conscience to make the contribution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ney received will be forwarded to one of th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itable institutions, I hope that you will be more incl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distribute copies of this program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that it is distributed in it's complete, and un-tamp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ate, together with the manual. No fee may be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, except for a REASONABLE subscriptio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, or a REASONABLE "copying" fee b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horoughly tested, but ther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bugs. It is not "crippled" in any way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guarantee. I accept no responsibilty for any use or mis-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 The only thing I do guarantee is tha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py which comes direct from me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rojans or any other malicious tricks. I have buil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 which can be run optionally, at start of exec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prevent tampering, but I cannot guarantee what will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ogram starts circ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turn for your money, your conscience will (hopefully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d, which will also encourage further developmen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rom me. I would also like to keep all user's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atabase, in order to notify you of any bug fix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and new developments. This could however pro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for me if I am paying for all mailing costs myself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a once-off donation of R2 (Two Rand), or R10 (Ten Rand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-mail to people outside South Africa, made payable to my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your details are maintained on a data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reports of any new releases as 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costs for new releases, if required, must then be c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, in the form of your posting me a disk, with a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aid container for it's return. You will also be 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copy of SPLIT at any given time on a number of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frequently upload to. I will rely on other peopl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rocess, and upload to other source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y special arrangement contact me to arrange transf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SPLIT via modem. I will place my modem in auto ans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host mode, and allow you rights to download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SPLIT from m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ish to have me keep your details on a datab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get news of program changes and new development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a bulletin board which participates in the So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n national echo mail system (FidoNet), in which Golden Cit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s. Updates and any other new releases will als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ile areas of Golden City BBS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to other BB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s and bug reports will be accepted gratefully.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tacted by leaving a message on any of the FidoNet ech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tMail is preferable) which include Layout de Marillac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one (27-11) 834-347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address 5:7101/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writing to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an Maril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6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verseas users (more specifically America) please send a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ve dollar donation) to George Hatchew, at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RTON, MI (USA)  48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will take care of this on my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EV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s are denoted by a new major release number,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release 1 to release 2.0. Minor changes and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noted by changing minor release numbers, as in 2.0, 2.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 of SPLIT was very simple, and had no fac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, nor for the present interact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Input consisted only of simple questions, and inp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. No default file names were assumed, and no erro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atered for, other than a non-existant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0 of SPLIT brought the present facilities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, default name assumption, the present interact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acilities, error checking, and a manual. This vers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made available to anyone bu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1 incorporates a CRC check to try to thwar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ering. An unfortunate side effect is that some time is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ing the CRC check at start of execution. On an AT at 20 Mh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st time is 5 seconds. On an XT at 8 Mhz, the lost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seconds. While this may not seem like a great delay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irritating, but I will not compromise the securit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it entirely. In the future I may chang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randomly selected areas only, so that within 3 or 4 ru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all areas will have been checked. Another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 check the entire program, but only at random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2 corrects a bug fix reported by Mervyn Bick. Apolo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who downloaded the previous copy. Somehow after te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versal function, I zapped the pointer containing a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causing the required data to be lost, and the "reve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empty. I am now looking into alternative security -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, or only occasional CRC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3 corrects a problem found on Novell network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created a temporary file, whose name was made 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character 128. This will not work when ru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 disk drive, as Novell, for some strange reas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file names to have any characters other than alph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, and a few punctua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hidden the cursor during processing for aesthetic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scovered, and fixed a bug when reversing the outp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where text and form feeds are on the same line.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at text / form feed combination g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anged the command line input facilities, (total re-writ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tally free-form, and allow entry of some or all parame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der, provided that any files to be reversed have the /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BEFORE the /r. Case is not important. Two new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re now available, /m and /c. The changes are 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, and in this manual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C check is no longer enforced, but exists as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vailable from the command line, using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file reversal facility is available, by choos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odd output file, with a page length of 9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cility is now available to expand margins, by inserting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number of spaces to be inserted at the star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, user selectable for both odd and ev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and corrected a bug in interactive data input. When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tered data was correct, I afterwards checked for duplic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If any were found, and the answer to confirm that th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was No, then SPLIT accepted the inputs as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is now displayed in the title of the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4 - 5 February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4 corrects a problem I found when reversing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containing form feeds within a line of text.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the last 2 lines in the fiel containing form feed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and corrected a bug, when entering all data us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s. When I did the v 2.3 re-write, I forgot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plicate names, and to query over-writing alread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iscovered a bug in interactive data input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, then reply that it is not correct and wan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it is possible to press Esc to avoid having to re-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file. SPLIT will incorrectly, automaticall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utput names for you. If you had previously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utput names, this must be remembered. I am atte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solution, but this is a problem I am having with the C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some of whose functions I am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5 - 22 March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5 corrects a problem I had using some of the CX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 interactive input. When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between fields, garbage was sometimes placed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. This was serious sometimes, but not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ixed the last problem documented as being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release 2.4, where if you selected a new input name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he input name the same but moved through the inpu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utput names were automatically assigned. This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e case. Once output names have been selected, defa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y don't change automatically, until you exit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-start, or complete the current process and beg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dded a new command line parameter - /z to force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users who have a CGA card with a mono screen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dded a new parameter - /t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which allow forcing SPLIT to ensure that the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a title pag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6 - June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6 corrects a few minor problems, and adds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sed CXL to add mouse support. This wor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input window, and is really only useful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window, though it does allow quick movement, an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faults through all the other input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dded a new parameter - /q on the command line. This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o automatically overwrite any existing outpu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querying the overwrite. Useful mainly to users wh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, probably usually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orrected the code so that if run from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ANY number of command lie parameters are used, SPLIT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keypress to terminate the program when a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, as happened previously. The delay for a keypress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interactive use. After a command line (or batch jo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SPLIT returns automatical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help screen in interactive mode has been chang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lightly to now show the extra facilities a b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, taking up two screen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is now compiled using Turbo C++. OOPs are not curently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new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7 - October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7 corrects a few minor problems. The output files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ason getting an extra line feed put in by SPLIT, causing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a page length existed of exactly the size configu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This problem was reported by Barend 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oticed, and fixed a problem with interactive input. When a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, with reversal of one or both output files, the inpu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teravctive input window was set to a strange looking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name is now correctly emptied before use/displ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he randomly created name used as a temporary file in the re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It was not a serious problem, just a possible ca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is now compiled using Borland C++. OOPs are still not used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perimented with using the compiler to generate 8088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specific code, and found little or no difference in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uch, it isn't worth including more than one copy of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possible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anticipated at the moment. The only suggestion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which has been under consideration is to allow a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to be extracted. I haven't implemented this yet, as I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ould contribute to making SPLIT unwieldy, and a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can easily be extracted from a document using almos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/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received any new bug reports recently, so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 any new releases for a long time to come.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ed at 2 other programs currently available which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unctions - and have found that only one has any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but also lacks MANY of the features found in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any need to incorporate any of the features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programs - I believe SPLIT is already a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urrent plan is to test for, and use extended/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store any part of the file that is to be reverse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reversal process much faster by using fast RAM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disk accesses. This has quite a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possible addition is an advisor facility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s the printer type, eg. dot matrix continuous,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single sheet collating/non collating, laser collating,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ting etc. and the advisor portion will then advise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ither output file should be reversed, and in whi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output files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hange will be to modify the interactive inpu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adio buttons and check boxes, to make it (almost) SAA/CU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. The only benefit to this will be to make the interfac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ndard", and theoretically more intuitive, or easier to lear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ow priority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to :   Allan Maril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4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st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version    : 2.7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/ HOW DID YOU GET SPLIT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(which)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y (which)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(their source if known)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gistration : R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harity ? ____ Child Welf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 St Vincent's School for the dea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 SP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intenance : R2  ____  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0 ____   (non South African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bug reports, enhancements and ideas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still appreciate your sending me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details, even if you don't intend making any do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hard feelings - this is purely for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see what size user base SPLIT has, and to see how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process goes. One of the most gratifying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program is to see the response of the users - PLEA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