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S-DOS Based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udit File....................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AND REPLACE product allows a user to do massiv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place operations.  Nearly all editors provide this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a time, but this product can do this for all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th and/or drive.  While this product is targe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evelopers and programmers, the casual user may find 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SREP.EXE, is easy to use.  Field level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any time by pressing the F1 key. 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at any point, even while the search and/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.  All in all, a very user friendl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its best at identifying text files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, such as an executable file like COM or 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a message is displayed and you m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.  It is possible for the program to think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ctually a text file.  This is generally not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ould usually run the program against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AT, C, COB, BAS or ASM rather than EXE or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s in one of 3 modes; SEARCH, RE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.  Search mode simply finds al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you specify.  Replace mode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s where the search string is found. 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exactly like Replace except that the 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run mode, an audit file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either a summary of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or can contain detail on each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before and after th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 actually changes files and will run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r Simulate mode.  This is becaus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containing the changed records and those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d.  If any records in the file were chang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is overwritten with the temporary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is pressed during the overwrite, the overwr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before responding to the escape key. 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ny time and not worry about par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mode will run much faster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m or virtual disk.  This is because the temporary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suggested that you do the follow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repla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he program in simulate mode and then check the au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ck up or make a copy of all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prior to running the program in replac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SREP.EXE and SREP.HLP (help file) into s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cated in your PATH statement.  Most user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directory, which would make an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(SREP.HLP) has to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P.EXE.  SREP.EXE looks for the help fil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EP.EXE was loaded from. 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TC20\PROGRAMS for example and SREP.EXE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, SREP.EXE will look for SREP.HL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the files into its own directory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REP at the command prompt to start the program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you following fields must b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ull path name of where the files to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placed are located.  Use C:\ for roo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:\COBOL\PROGRAMS for sub directories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arch the current directory,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UB-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Y' if sub-directories should be searched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file specifications can be suppli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the standard DOS wildcards.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are *.C, CH??.B??, RD*.BAT, SREP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o search for.  The str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irtually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string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zero you can press CTRL-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 will be calculated for you. 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if the field to be searche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- This will only find the fil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 string. The audi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 list of file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found in as well as each rec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- This will find and replac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ith the new string.  The audi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ain a list of the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as found in as well a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search string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of the chang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- This functions just like REPLACE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no updates are actually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TRAIL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and file name of where the au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reated.  If no audit file is desired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 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t file will always contain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arch string was found in.  If this field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AIL, then each record the search string wa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well as the changed string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entered.  If this field is set to SUMMA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 name will be au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he search string to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string can contain virtually any text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eft blank and its length is zero, the sear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ssentially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not required if you are onl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new string.  I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you can press CTRL-ENTER and the field leng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for you.  You only need to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eld contains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S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string has to be found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case as it was supplied enter a 'Y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can be found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AMPLE AUDIT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nd Replace Utility  v1.3  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Files: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ub-directories: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s:               *.C  *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:            &lt;HELP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Length: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:            &lt;HLP_INDEX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 Length: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             Simulate - Log shows updates, but non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File Name:    SREP.LOG,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Se SiGnIfIcAnT?: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EDI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63     ] From:     whelppcat(HELP_ED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LP_INDEX_ED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UPLOA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7     ] From:     whelppcat(HELP_UPLOAD_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ELP_INDEX_UPLOAD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ALL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       ] From: #define HELP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       ] From: #define HELP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       ] From: #define HELP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       ] From: #define HELP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       ] From: #define HELP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       ] From: #define HELP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       ] From: #define HELP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      ] From: #define HELP_COPY_ORDER_NAME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_NAME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EARCH AND REPLACE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25.00 per copy (quantity discounts, network pr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te licenses also available)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ne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the FREE version of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ursuan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SEARCH AND REPLA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SEARCH AND REPLACE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only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put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0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-100                      $2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-500      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+                    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networks $100.00 for each file server and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(node)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EARCH AND REPLACE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SEARCH AND REPLACE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Quantity by diskette typ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UTILITY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send you high-density diskettes?     _____(yes) 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Brien Consulting Services products?   _____(yes)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19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