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GISTRATION for TF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urrent Version of the Software         4) Free min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itional Utilities                    5) Limited Custom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ull Manual and Support                 6) A Say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s and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.    Name           Fee      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----------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TF            $10.00*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TF             25.00     Corpora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TF              8.00  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more 2 copies will be used or made, you must regist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divided by two. (ie. 3 users, 2 under Quan., $20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Site = Means the use of TF at busin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ees are US Dollars only and include shipping and hand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within the USA. Add $5.00 for addresses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                     State: 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                      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[ ] 8088/8086/IBM PC  [ ] 286/IBM AT  [ ] 386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    [ ] CGA               [ ] EGA/VGA     [ ]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[ ] 1.2MB  5"   is Drive [ ] A&gt; [ ] B&gt; [ ]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360KB  5"   is Drive [ ] A&gt; [ ] B&gt; [ ]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720KB  3"   is Drive [ ] A&gt; [ ] B&gt; [ ]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1.44MB 3"   is Drive [ ] A&gt; [ ] B&gt; [ ] 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   [ ] 20-60Meg          [ ] 61-120Meg   [ ] 120-300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 [ ] IBM DOT Matrix    [ ]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Othe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 [ ] Novell            [ ]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Othe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Users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d like to see in next version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 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055 Evergre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t Myers, FL  33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