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-</w:t>
        <w:t xml:space="preserve">        Introduction -</w:t>
        <w:t xml:space="preserve">       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Plus Utilities are a collection of program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elp you select only pertinent data and present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format  you desire.  For example, have you ev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ed and loaded data into a data base manager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a report or select only the records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greater than 500?  Maybe, you have combined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list with an item inventory list.  If yo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ered yes to either of these questions, then the Tex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can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Plus Utilities are designed to work wit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DOS text files.  These text files come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;  reports from minis or mainframe computers,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s or output from many different programs.  A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text file if the characters are in ASCII format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ends with a carriage return / line feed (cr/lf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atching these characteristics may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Pl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-</w:t>
        <w:t xml:space="preserve">        Licensing -</w:t>
        <w:t xml:space="preserve">        Licens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Statement - June 0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Plus Software and Services is glad that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rtunity to test this high quality software!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d to use the utilities for your benef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ed to register.  It will assure you that you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ate products and access to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Ter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cense applies to all of or any part of the Tex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treat the software just like a book - ONLY 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LICENSE can use the software at the sa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or modified forms.  However, you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rchival copies for saf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not modify the code and redistribute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cense applies to the original copy of the code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updated versions. The author is neither oblig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updated versions nor notices of erro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upport will be provided as outlined in this doc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agrees to respect the copyright to the autho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and not to illegally, unethically, or neglect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it the services provided by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expressed or implied.  The entire risk incurr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is product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event will the author be liable to you for any dama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, including any lost profits, lost savings or other in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bility to use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s for future licensing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utilities and the documentation have been relea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as Shareware.  You have been given the ch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mple the full capability of the TextPlus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isk!  If you find these utilities to be a valu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, then you are expected to register.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software is encouraged and can only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find a reasonable licensing schedule in LICENS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et private or commercial needs.  The License Agree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.DOC, must be signed and mailed to the author(s)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.  Purchasing the product constitutes agre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uppor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questions, comments, or suggestions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TextPlus Software and Services by one of the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means - (1) telephone or (2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- TextPlus Software and Services can be reach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at (216) 650-6056 on weekdays from 9:00 a.m. to 8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m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Plus Software and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73 S. Celeste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w, OH  44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written request for resolving problems,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ette with sample data used to create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extPlus Utilities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make an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-</w:t>
        <w:t xml:space="preserve">        Getting Started -</w:t>
        <w:t xml:space="preserve">        Getting Start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lus   .doc - TextPlus Utilities user guide (this docu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.doc -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Aims  .exe - TpAims user interface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omb  .exe - TpComb utilit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Sum2  .exe - TpSum  utilit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ntM2 .exe - TpCntM utilit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DelM2 .exe - TpDelM utilit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View  .exe - TpView utilit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TU2   .exe - TpTU   utilit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Find2 .exe - TpFind utilit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Sort2 .exe - TpSort utilit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Join2 .exe - TpJoin utilit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sv2  .exe - TpCSV utilit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Fix2  .exe - TpFix utility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</w:t>
        <w:t xml:space="preserve">        Step 1.</w:t>
        <w:t xml:space="preserve">        Step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e sub-directory \TPLUS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md \t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</w:t>
        <w:t xml:space="preserve">        Step 2.</w:t>
        <w:t xml:space="preserve">        Step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distribution files to the \TPLUS sub-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ither the DOS COPY or XCOPY commands. For more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on on these DOS command refer to your DOS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copy a:*.* c:\t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pAims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Aims provides a pull-down menu interface to the Text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  TpAims generates a directive file for the Tex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Utilities by requesting parameter data through a se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ompts and pick lists.  TpAims is intended to b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with the TextPlus Utilities. Once a utilit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the parameters are entered.  The directive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once the selected utility is executed. Figure 1 sh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Aims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Aims User Interface Objects -</w:t>
        <w:t xml:space="preserve">        TpAims User Interface Objects -</w:t>
        <w:t xml:space="preserve">        TpAims User Interface Objec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menu option is accomplished by moving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desired option  and pressing the enter key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you may;  use the keyboard arrow keys,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or type the first letter of the desir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Pick Lis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pick list parameter is accomplished by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ck list cursor to the desired parameter 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.  To move the cursor you may; use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, use a mouse or 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ndow Marker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read from an input file and present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. If the data presented is not a suitable choi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ing the data window, then pressing the page down (PgD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ill read the next data line from your input fil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ontinue to press PgDn until you find a suitable li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 the end of the input file. You may not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ing the start and end of the data window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oving the cursor to the desired starting poi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ter key.  The start indicator (S) will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the column number of your selection.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would  like the window to end and  agai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window is now marked. If you change your mi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hange the starting column after it has been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ove the cursor to the left (a lower column number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umn shown by the start indicator (S).  You should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indicator (S) return zero, thus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starting colum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Panel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mpt panel appears when TpAims needs a single ite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A prompt panel consists of two parts;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mpt and a blank area for your response.  Respo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in your reply and then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anel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not required to do anything with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. They are provided for informational purposes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exception to this statement are the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require you to press the page down key (PgDn) signif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hat you have read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ile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-</w:t>
        <w:t xml:space="preserve">        Files -</w:t>
        <w:t xml:space="preserve">       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 shows TpAims Files selection options. Noti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formation panel near the bottom of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 displays the current status of the Files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 All Files selections use a directory pick li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file name information. Figure 3 shows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ile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npu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allows you to enter a file name which is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as Input file A. All of the TextPlus Utilit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input file selection.  This means that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select an A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Inpu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allows you to enter a file name which is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as Input file B.  Only the TpJoin utility us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allows you to enter a file name to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rom the selected TextPlus utility is to be sent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 name is blank, then the output will be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creen.  One use may be as a temporary hold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may use the TpFind2 utility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lines from an input file named A.TXT saving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named HOLD.TXT.  Then you would make HOLD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and use the TpSort2 utility to s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.TXT file. If the output file name specified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then the contents of that file will be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atch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allows you to enter a file name which is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to a DOS batch file.  Unlike the Output file sel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, this selection will append command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ny existing data already in the batch file which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allows you to build a task using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  By running the batch file, this task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ile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allows you to view a text file.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with a scrolling window into Input file A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 viewer and not an editor.  Use the Escape key 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key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- Moves cursor to start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- Moves cursor to end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- Moves cursor to bottom of screen or scroll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- Moves cursor to top of screen or scroll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PgDn - Moves cursor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PgUp - Moves cursor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- Moves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  - Moves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- Moves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- Moves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Right  - Moves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Left   - Moves cursor left o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-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utput to A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takes the Output file name and assign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then clears the Output file nam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 when a task requires using several steps to achi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name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ick way to all clear file selections and start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pAims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DOS shell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you acces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p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pT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-</w:t>
        <w:t xml:space="preserve">        Selects -</w:t>
        <w:t xml:space="preserve">        Selec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(TpTU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calls the TextPlus utility TpTU. TpTU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build an output line from columns of data from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 and literal data which you may include. 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Aims you mark input columns from Input file A or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 data used to build the output line.  The TpTU util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 will build the output line left to right using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you specify. A sample of the output line buil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TU is displayed in the information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Steven      78-09-18             409        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TU Field Directiv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 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File         start col 6 length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File         start col 1 length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Kbd          ' is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File          start col 39 length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bd          ' lb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p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ould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ry      Pig is 283 l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    Pig is 215 l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esa    Pig is 279 l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   Pig is 409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(TpFind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calls the TextPlus utility TpFind. Tp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select rows (lines) from Input file A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a set of directives you estab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Steven      78-09-18             409        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Find Field Directiv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             Connector Oper    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tart col 39 for 3     None      LT        '3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pigs have a weight(columns 39 for 3) less than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s. The example below selects all pigs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lbs and their first name starts with a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Find Field Directiv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             Connector Oper    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tart col 39 for 3     None      LT(&lt;)     '300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start col  6 for 1     And       EQ(=)    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p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/Sort -</w:t>
        <w:t xml:space="preserve">        Join/Sort -</w:t>
        <w:t xml:space="preserve">        Join/S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Sor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allows you to sort Input file A. Ea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ields are marked from Input file A,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being the major and each subsequent field being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. Setting the input record size may impr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Sort sort speed. Smaller input records make a faster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record size must be equal to or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st line in the Input file A. If the input record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ss than the length of the input line, then so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data will not be sent to the output file.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record size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Steven      78-09-18             409        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Sort Field Directiv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             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tart col 39 for 3     A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Steven      78-09-18             409        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Jo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allows you to join Input file A and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. Both these input files must have a common dat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key).  Also, the input files must have been sorted on this</w:t>
        <w:t xml:space="preserve">                                           must have been sorted on this</w:t>
        <w:t xml:space="preserve">                                           must have been sorted o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Define the key, the data fields from both input files</w:t>
        <w:t xml:space="preserve">             key</w:t>
        <w:t xml:space="preserve">           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the output line and the join method to be used.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s are marked in each of the input files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of the output is displayed in the information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p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B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      Straw H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ry        Brick H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esa      Stick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Jort Field Directiv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       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  start col 6 for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   start col 1 for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Owner 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  start col  6 for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  start col  1 for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  start col 18 for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   start col 13 for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in Method is one t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 Pig 77-03-25 Straw H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ry   Pig 75-11-20 Brick H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esa Pig 78-09-18 Stick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join methods you can use. They are; no 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to one and many to many.  The following examples dem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 the difference between each of the joi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A contains:              File.B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                            A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                            B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                          B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                            C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use the first column in each input file as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oth columns from each file as the output fields. Now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un TpJoin for each of the three joi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p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0(no keys)  Method1(many-one)  Method2(many-m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A1               AaA1                   Aa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A2               AbA1                   AaA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B1               BaB1                   Ab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B2               BbB1                   AbA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B3               CaC1                   BaB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C1               Da                     BaB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aB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bB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bB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bB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aC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with method 0 there is one line for each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. This method just joins the two file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 to what the key values are.  It stops when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1 is more selective. There is still one lin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input file A. Only, the keys are matched.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 in input file A is matched to the first oc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ce from input file B. If no match in file B exist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contain only the data from file A.  This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e you will most ofte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2 generates an output line for all occurrences.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e, the output file grows rather quickly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ots of different variations of the key in file B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above, there are two input lines in file A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B and three input lines in file B.  Method 2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six output lines.  One for each possible combi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(2 * 3 = 6).  This method is used when you nee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joined together.  You would most likely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ct ones to selec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/Rpt -</w:t>
        <w:t xml:space="preserve">         Calc/Rpt -</w:t>
        <w:t xml:space="preserve">         Calc/Rp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Column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calls the TpSum utility. TpSu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numeric total of the fields marked from Input file 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lect the field type expected in the inpu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field data types are integer and real.  If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s  encountered other the selected type, the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data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Steven      78-09-18             409        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p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Sum Field Directiv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           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tart col 39 for 3    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start col 50 for 6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86 130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(TpCal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calls the TpCalc utility. TpCalc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 simple formula using fields from Input file A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. Formula operations include addition(+), subt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(-), multiplication(*) and division(/). You may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values into the formula, but parenthese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Steven      78-09-18             409        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alc Directiv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*1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tart col 39 f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e F1 identifier in the formula. This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hat field 1 is to be used as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(TpR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calls the TpRW utility. TpRW is a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writer. It works well for your basic reports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one to three lines of headings and/or footer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and width of the output and the name and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from Input file A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pR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Steven      78-09-18             409        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RW Directiv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    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1       'The Pig Family Accoun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ter 1      'Swine Accountants, Inc.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ize 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                 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tart col  6 for 6     'First Nam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start col 18 for 8     'Sale Dat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tart col 39 for 3     'Lb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start col 50 for 5     'Pri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/01/92     The Pig Family Account     PAGE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Name   Sale Date   Lbs    Pr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ry         75-11-20    283    311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rew       77-03-25    215    236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esa       78-09-18    279    306.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n       78-09-18    409    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ne Accountan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pRW centers the output within the page wid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n date and page number are 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Cmds-</w:t>
        <w:t xml:space="preserve">        Misc Cmds-</w:t>
        <w:t xml:space="preserve">        Misc Cmd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Multiple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calls the TpCntM utility. TpCntM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unt the number of lines from input file A  tha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ata in the key. The key is a concatenation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marked. Input file A  must be sorted on the key for</w:t>
        <w:t xml:space="preserve">                                          must be sorted on the key for</w:t>
        <w:t xml:space="preserve">                                          must be sorted on the ke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to work.</w:t>
        <w:t xml:space="preserve">             this selection to work</w:t>
        <w:t xml:space="preserve">             this selection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pCn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Steven      78-09-18             409        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ntM Directiv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            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option      Only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tart col 18 fo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-11-20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7-03-25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8-09-18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ultiple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calls the TpDelM utility. TpDelM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only the first occurrence of duplicate lin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. A line is considered a duplicate i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data. The key is a concatenation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marked. Input file A must have been sorted on the key</w:t>
        <w:t xml:space="preserve">                                         must have been sorted on the key</w:t>
        <w:t xml:space="preserve">                                         must have been sorted on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selection to work.</w:t>
        <w:t xml:space="preserve">             for this selection to work</w:t>
        <w:t xml:space="preserve">             for this selection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Steven      78-09-18             409        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DelM Directiv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tart col 18 fo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Line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calls the TpComb utility. TpComp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bine any number of lines from Input file A in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line. The size of the output line may not exceed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TpComb takes N number of lines from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dds the separator string to each input lin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a single line to the output file.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executed using 3 lines and a separator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pCo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A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              12/12/88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              11/11/88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                         10/10/88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-</w:t>
        <w:t xml:space="preserve">        Utilities-</w:t>
        <w:t xml:space="preserve">        Utiliti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De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calls the TpCSV utility. TpCSV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comma delimited type output file from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in Input file A. You must specify the field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alpha or numeric. Alpha fields will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. There is a special alpha type called trimme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leading and trailing spaces before adding i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Gary        75-11-20             283        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Andrew      77-03-25             215        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Teresa      78-09-18             279        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, Steven      78-09-18             409        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SV Directiv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           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tart col  6 for 10    Trim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start col  1 for  3    Trim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tart col 18 for  8    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start col 39 for  3   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start col 50 for  6  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ary","pig","75-11-20",283,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drew","pig","77-03-25",215,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resa","pig","78-09-18",279,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even","pig","78-09-18",409,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lus Utilities version 2.0</w:t>
        <w:t xml:space="preserve">        TextPlus Utilities version 2.0</w:t>
        <w:t xml:space="preserve">        TextPlus Utiliti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p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calls the TpFix utility. TpFix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a fixed field file out of a delimited file. The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ult delimite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A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ary","pig","75-11-20",283,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drew","pig","77-03-25",215,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resa","pig","78-09-18",279,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even","pig","78-09-18",409,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Fix Directiv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miter = 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ry  pig75-11-2028331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pig77-03-2521523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esapig78-09-18279306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pig78-09-1840944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e spaces between Gary and pig. TpFix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rst field must be 6 characters wide to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 and padded Gary to 6 characters. The fields sta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ive columns which may be hard for you to read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ata is there. You want to use TpTU to ad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fields to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