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- Text Search and Replace Utilit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SR is shareware and requires you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it more than the 30 day trial period, otherwise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ystem. Registered  users  get the   Manual,  User Suppor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SR as well as other utilities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re encouraged to suggest enhancements to TSR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ay be distributed freely as long as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s  distributed with all files and no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must be: TSR.EXE, TSRMAN.DOC, REGISTER.DOC, and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rge be incurred other than a minimal shipping &amp;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age:   TSR FileSpec TextToFind &lt;ReplaceTex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/A = Adjust file size  if needed  (ASCII 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= Bypass display and prompt of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= Confirm find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= Create Find Log (TS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:= Search/Replace ZIP File (/Z:ZI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C                      Will prompt you to confirm an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A                      Will bypass the Adjust File Siz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n ASCII Text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 FileSpec  TextToFind   Will  only  search   for  occurr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To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L                       Will Create TSR.LOG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on files searched, Time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, and the number of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TSR.LOG is 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*.BAK Joe /Z:bak.zip     Will Search all files with the extension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BAK.ZIP zip file f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PKUNZIP  and PKZIP  are requir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in your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s are extract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, searched, and if replaced,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gain, the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SR at the command line, Text after a Space for TextTo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ReplaceText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register TF.EXE (PCMAG UTILFORM) and TSR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ends Nov. 20t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documentation, updated TSR, and other utilities, send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to:  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55 Ever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Myers, Florida,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or to request customized versions of TSR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Vitt CIS ID 70053,2236. Customized commercial copies start at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Com International and/or Mark Vitt offer a minimum of $100 rewar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leading to the prosecution of persons involved in una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use of unregistered product for more than 60 days,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s. All our Software is specially encryted and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owner or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