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OLWAY'S TEXT TO .EXE K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books, manuals, catalogues, reports, or just let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all the software you need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into self-displaying executable program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nus and search facilities.  The program "TextLif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esigned for text files up to about 64kb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igText can handle text files up to 600kb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package is the public domain program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compress the text viewer program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extLife or BigText to about half their origin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eaving the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igText and TextLife are provi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of a self-extracting archive. 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file BIGTXT13.EXE the BigText files will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into the 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BigText v1.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turns ordinary text files into self-contain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executable files.  This program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make self-displaying books, manuals,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ues.  The difference between BigText and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 handle genuinely BIG volumes of text (up to 6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) and that it creates a single, neat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Defining a menu, or a table of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customized information screen is eas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programs you make are complete with a fast "fin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ables you to quickly find and go to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You can compress text during conversion to s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k space, enable or disable printing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asure of security, and specify titles and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can automatically run your favourit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 (like Lzexe) and then helpfully test run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a book but have not yet manag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, this program is for you.  You can turn your b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ogram which will fit on a 360k disk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o your friends and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is also perfect for catalogues, with over fif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can make self-displaying manu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minimizes complexity for the user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security to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extLife v2.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IFE turns your ordinary text files into self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displaying executable files. 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the file's name, just like any other fil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EXE", and then page and scroll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t leisure.  There is a fast "find"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ou to quickly find and go to any portion of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.  Also, press a menu number displaye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go to a section of the text.  You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umber of menu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ple commands on the first line of your docu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 title bar at the top of the viewer scree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user to print the text, or send it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out is neatly paged with page numbers and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margins.  Colou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ife is designed for use with smaller text files 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