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LIFE26.EXE is a self-extracting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contains the files for TextLife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s contained within will be uncompressed/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the default directory when the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