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EFIX:   A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rek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LZEFIX is a utility designed to enhance software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E compression program, LZEXE.  LZEXE compresses EX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owing more code to be crammed into a smaller space.</w:t>
        <w:tab/>
        <w:t>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e between LZEXE and other major compression programs i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compressed by LZEXE, it's still executable. 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software developers, allowing them to distribute mor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isk spaces.  The code produced by LZEXE also somewhat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original file, making the program partially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nd viruses.  Unfortunately, LZEXE is reversab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will unpack the code compressed by the original utilit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vulnerable once again.  An alternative to this i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KLITE, a cost of $149 or mor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solution to a minor problem, one which has been fix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ZEFIX will compress programs with LZEXE, and then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header, making it impossible to determine that the program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the first place.  The process is simple, and is ris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operated on with this method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This program runs on any IBM PC/XT/AT compatible,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or more.  You must also have a copy of LZEXE and LZESHE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reeware and cost noth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The command for LZEFIX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ZEFIX &lt;PROGRAM&gt; 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you are compressing is an EXE file, then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owever, if you wish to compress a COM file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extension for the program to run correctly.  You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and LZESHELL in current directory, or accessible by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FIX first locates LZESHELL, and executes it, compressing the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it checks the header information in the program,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was successful.  If so, the header is destroy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mpossible.  The original EXE or COM file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D file, for safety in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should operate on all versions of LZEX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t has only been tested on v.91.  If any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ise, please notify m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be in the same directory as the program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directory is where the compresse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 will be placed.  If you're not i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program, the header file removal won't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quiring registration for the usage of this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designed to be helpful to the software development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hindered in any way.  There is no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ish to send registration for use of this fin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ay no.  Any funds resulting from this program will help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 being developed by 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/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 fixes or program enhance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ek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57 Mockingbird D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endusers is much appreciated, so if you have a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n't hesitat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problems with other versions of LZEXE will be resolved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ilar program operating with PKLITE may als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