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D  Copyright 1993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 is an eol (CRLF) text file 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rip all decimal 10 and 13 from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text file into on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 inputfile  outputfile  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 text.txt  u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 text.txt  ud.txt -o                  ; to overwrite u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 is a simple utility for a specified need. take a look at Program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with a more versifi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D provides you with a registered disk of UD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.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      48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313-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 N V O I C E                  #1.00 U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D 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newest registered version of 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ype desired   5 1/4 ( )        3 1/2 (  )        High Density (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______________ Copies ____ @ $10.00  Each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            Shipping/handling                $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.S.  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please...        Total Amount $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( )       Money Order ( )         Cash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 Box 6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ne MI       4818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Address ___________________________ Oth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UD?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