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replaces all TABS (decimal 9) with a the correct amount of spaces (D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inputfile  outputfile  [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text.txt  u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text.txt  ud.txt -o                  ; to overwrite u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B is a simple utility to Quickly replace all tabs with spac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text format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is Freeware. Check the file PROGRAMS.TXT for other Freeware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      48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313-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