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ist Library V1.1 -- (c) 1992, 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minster, CO 80030-13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Functions &lt;CONTINU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_Small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ull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have almost the same functionality of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exception of VLIST_FULLVIEW() provides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MALLVIEW() does not.  Mouse support can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LIST_FULLVI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VLIST_FULLVIEW() calls VLIST_PICK() to handle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hile VLIST_SMALLVIEW() calls VLIST_SIMPLE().  Theref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using VLIST_PICK() or any of the META-functions that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continue to use it here since you do no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de that isn't needed.  The menu functions all use VLIST_PI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VLIST_SIMPLE() is used is if it is ca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1_F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F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re used to display a list of files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have the user select either 1 file (VLIST_1_F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(VLIST_FPICK).  A parameter can be pas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 and also one to have VLIST_FPICK() retain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n if the directo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Si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and have an element selected, these are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PICK() allows for multiple columns and full mouse suppor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VLIST_SIMPLE() is similar to the old FORCE pick_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rt with little code and just does the job.  VLIST_PICK(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kipped, normal, and hit elements with different elem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 along with multiple columns.  VLIST_SIMPLE()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ngle columns, but does allow elements of different col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IST_PICK() you can also have embedded characters withi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racters are highligh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LIST_PICK() you can provide (actually MUST) a user-defin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f you just want to use the standard defaul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_DEFAULT_KEY_HANDLER() as the parameter.  The keyboar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in the next section.  They provide redefini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what activity and also how the mouse reacts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&lt;ESC&gt; the selected element number is set to the last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on.  Check LASTKEY() to determine how the list was ex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re-entry into the list so that the user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to be complex.  We will cover the three different VLIST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VList must be built in order to use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VLIST can contain multiple menu 'systems'.  Each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at is used to reference the individual system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A list containing more than one menu system must have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system and a system must be continuou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nus -- VLIST_PROM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can either be selections scattered across the scree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-button type selections.  VLIST_PROMPT() is used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mp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 must be build as follows for a PROMPT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list or a segment of an exis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STEM&gt;.&lt;ITEM&gt; @&lt;ROW&gt;,&lt;COL&gt; 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STEM&gt;      - The menu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        - The item number.  This is the number retur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W&gt;,&lt;COL&gt;   - The screen coordinates to display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        - The tex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 The '|' within each element of a PROMPT system MUST be al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 the same character position within each el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PROMPT system know where to find the text to displa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quickly.  The text starts immediately after the '|'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after WILL be displayed within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system can have hidden, skipped, hit, and normal eleme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hould be normal.  You can also edit an el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 so that it acts like a push-button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used for PROMPT systems is VLIST_DEFAULT_PROMPT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1 @23,2  | Add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2 @23,7  | Delet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3 @23,15 | Renam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4 @23,23 | Exit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2.1 @23,2  | Next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2.2 @23,8  | Previous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Embed_Caps( handle, 1, VList_Max( handl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= 1   &amp;&amp; start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= VList_Prompt( handle, 1, selectio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List_Default_Prompt_Handle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_mouse_on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e created a list with 2 menu system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ven on &lt;ESC&gt; the prompt routine will return the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ursor was on, therefore allowing you to re-e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eft of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'is_mouse_on' variable is just an example say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 have the mous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LIST_EMBEDD_CAPS() will add the __EMBED_CHAR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letter in each of the the elements 'text'.  If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sed, the cursor will jump to that elemen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each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inal .T. signifies to highlight the embed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 -- VLIST_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system commonly used is the pop-up menu.  This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magically on the screen with a few selections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eted in the VLIST system, you create a list or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similar to the PROMPT system excep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Keep in mind that the structur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can it quicker therefore there may seem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cessary aligning and so on, but it is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STEM&gt;.0   |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STEM&gt;.&lt;ITEM&gt;  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is the TITLE line and has an item number of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included, yet the '|' can be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quote so that it is blank and therefo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0  | Select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1  | Option 1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2  | Choice 2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ppend( handle, &amp;jl_skip, &amp;jl_defaul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.?  |�..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Add( handle, "1.3  | Selection 3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_Embed_Caps( handle, 2,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'|' must line up again!  This helps wi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VLIST_POPUP() function has many importa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described in the reference section.  Some not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ault keyboard handler is VLIST_DEFAULT_MENU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reen can be saved to a variable that you eith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ow the function to restore for yo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keep the menu on the screen after a sel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n activity, and then clear the menu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IST_FREE_SCREEN() comes in handy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screen but no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select 'allow_embedded' then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_embed_char will be highlighted.  Al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characters, and a key is pressed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rresponding element and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tice the element "1.?" line.  This line has a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...' in the &lt;TEXT&gt; area.  This character will be repe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dth of the menu window.  This means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width yourself.  Also it is marked as skipp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jumped when the cursor moves to it.  The '?' is jus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r so that no &lt;ITEM&gt;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-- VLIST_Pull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are basically a group of horizontal pop-up menu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me internal routines are used.  This means tha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in the list probably will never be used but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quicker coding of the 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 has three 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STEM&gt;.&lt;SUBMENU&gt; @&lt;COL&gt; |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STEM&gt;.&lt;SUBMENU&gt;.0      |&lt;BOX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YSTEM&gt;.&lt;SUBMENU&gt;.&lt;ITEM&gt; |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the sub-menu column position and the header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menu line, sent as a parameter, and th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ccording to a different parameter.  This means you can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lank space between the header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the box title.  This is the same as for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pull-down menus do NOT have a title on the actual menu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only to allow for use of identical internal cod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, yet the title should be left blank after the '|'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third) part is a group of items to display as the sub-men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ign the '|' for all of the menus within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EMBED_CHAR =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 @2    | ^Fil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0     |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1     | ^Sav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2     | ^Open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3     | ^Clos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ppend( handle, &amp;jl_skip, &amp;jl_defaul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1.1.?     |�..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4     | C^apture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1.5     | ^Quit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2 @8    | ^Utilities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2.0     |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2.1     | ^Pack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dd( handle, "1.2.2     | ^ReIndex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all VLIST_PULLDOWN() and have it display th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ains one skipped line that will be jump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it.  This line is displayed using the color __COLOR_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use VLIST_EMBED_CAPS() since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mbedded characters across different elements, 'Clo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pture' would both have the 'C' highlighted.  Instead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EMBED_CHAR variable to something easy to work with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into the element myself.  The embedded cod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ependent from the elements within the sub-menu.  Th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s are pulled up, can be moved to by pressing thei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down, then you can press the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certai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'menu_processing_proc' is called when ever an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Therefore you process from within the men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utside of it as in the PROMPT and POPUP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F function should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UINT pulldown_selector   &amp;&amp; 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UINT system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UINT ove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UI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NT r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_val = 0   &amp;&amp;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yste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ov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ov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ov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dow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yste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_val  &amp;&amp; a ret_val of 1 will stop the pulldow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ll of your pulldown menus can call the same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one for each system...  NOTE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op the pulldown menu and exit back to what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_PULLDOWN if it is 1.  A 0 signifies that the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keyboard handler should be VLIST_DEFAULT_MENU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'column_offset' parameter adjusts the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-menu in relation to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'always_down' parameter can be used so that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lled down and the &lt;ESC&gt; key will not pull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ONLY the headers.  If this is .F. then the men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lled up to have the cursor move only among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 systems to form a limitted 'dialog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show the combining of the different V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dialog system.  Basically a loop is run that cir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case statement.  The case statement checks a vari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'state' of the system.  This state determines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 are wanting to look at.  That particular syste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cursor leaves the system and hits another, the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e detect this, set the 'state' (a global variable)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.  The loop then goes back throught the cas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new '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he defualt keyboard handlers for differnt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Default_Key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VList_P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Default_Menu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VList_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VList_Pull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_Default_Promp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 VList_Prom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replaced by your own by changing the source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LIST library or linking it before the libra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version and send the its' name to the func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ault name.  This is the preferred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receives information on the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 that was pressed.  If the mouse state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what activated the handler, else it was a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ouse return a key value, then you should use the 'set_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keyboard handler so that the LASTKEY() value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value.  This way the mouse can return LASTKEY() = 27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hi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keyboard handl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35.PRG   -- VLIST_DEFAULT_KEY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70.PRG   -- VLIST_DEFAULT_MENU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79.PRG   -- VLIST_DEFAULT_PROMP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is file, rename the function name,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o that it acts the way you wish.  This includes h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window, and also how it uses the scroll-bar.  You ca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o that they become something altogether dif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will receive the following codes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 in VLIST.HDR along with the current key value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k_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IGNORE      - no mouse activity, check the value of PICK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RIGHT       - the righ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RIGHT      - the right mouse button was released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 PICK_KEY to 27 using the 'set_key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LEFT        - the left mouse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LEFT       - the left mouse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BOTH        - both buttons pr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UP          - the left mouse button wa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was on the UP-tab 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sually sets PICK_KEY to som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UP         - the left mouse button was relea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was on the UP-tab 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DOWN        - the left mouse button wa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was on the DOWN-tab 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sually sets PICK_KEY to som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DOWN       - the left mouse button was relea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was on the DOWN-tab 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SCROLL      - the left mouse button wa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was somewhere 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alue of PICK_KEY is set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sor is according to the relati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croll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cursor at top line of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K_KEY = &amp;K_C_PG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cursor at bottom line of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K_KEY = &amp;K_C_PG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cursor abov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K_KEY = &amp;K_PG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cursor below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K_KEY = &amp;K_P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fore you should check this c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of PICK_KEY, then you can alter PICK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hat you wish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SCROLL     - Mouse released on scroll-bar (usual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NEW         - the left mouse button wa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as on a new element.  This usu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turn value to &amp;JL_GOTO_MOUS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the cursor to move to this ele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element is defined as one th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is not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NEW        - the left button was released on 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SELECT      - the left mouse button wa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element.  This is usu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JL_MOUSE_XSELECT     - the left mouse button was rele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element.  This usual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of &amp;JL_SELECT.  You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ICK_KEY to 13 and use 'set_key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o that LASTKEY()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can return the following codes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 in VLIST.HDR and can also return informatio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k_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CONTINUE         - continue and check the value of PICK_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d as normal for that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IGNORE           - ignore PICK_KEY and wait for an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REPAINT          - ignore PICK_KEY and repaint the pi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SELECT           - select the current elemen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ABORT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PAINT_KEY        - continue and check PICK_KEY, then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BAD_ELEMENT      - the current element is now either set as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HIDDEN so please move to another vali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paint the erea.  In case you either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hange the status of an element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REPAINT_ELEMENT  - redraw the current element and the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_KEY.  This is in case you do a VLIST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the ke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REPAINT_IGNORE   - redraw the current element but ignore PICK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GOTO_MOUSE       - goto the element that the mous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is for PULL-DOWN menu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L_RESCAN_MENU      - the mouse cursor is somewhere on the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find out which header it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ull that men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values and the source for the default keyboard handl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ibrary to suite your need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nstead of replacing the complete handler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called, filter what you don't want, then call the default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turn value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CONTINUED IN VLIST3.DOC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