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ORDFREQ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JB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2, Jules Brenner           BRUN45.EXE copyright Microsoft,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FREQ, short for Word Frequency, is a text file analyzer.  See below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er description of its purpose to the 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 is a mere $15.  If you find something that doesn't se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right, or if you wish WORDFREQ did something it doesn't now do, u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to make requests.  In any case, if you find yourself using WORDFRE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ly, registering is the right thing to do.  If you can't affor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fteen, at least let me know you're out there.  No software police will vis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fee to: Jules Bre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B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 Box 46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s Angeles, CA 90046-0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TERNATE FEE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e to remitting a fee, you may purchase our book, THE BRE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NT INDEX, A Computerized Guide to Selected Restaurants in th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 Area.  Its cover price is $12.95, plus $1.07 sales tax if you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lifornia, plus $1.05 shipping.  The book may be ordered directly from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you have to do is enclose a check or MasterCard/Visa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order, just mention that you wish to have your copy of WORDFREQ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.  As a registered user, you will receive an update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JB Utilities.  By ordering the book, you get three for one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more utilities, AND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, now, the commerc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restaurant books, this one is quite unique.  It's organiz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hat it will help you pick your restaurant according to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tions are important on any given occasion.  In L.A., with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sive size, it's common to find yourself in a part of town you don'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well.  Just check the restaurants in the Location section for th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pecific area, and you get an immediate summary of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urants there (and, on your way there).  Another section so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urants by cost in case you're on a budget or want to just consi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price range.  If you're in the mood for a particular kind of fo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Cuisine section.  Finally, there's the alphabetical listing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urant listings include vital details, including special dishes, ho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ing, credit card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ENNER RESTAURANT INDEX is available in some Los Angeles booksto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f you live here, you can also ask for it in your local bookstore. 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ookstores carrying it at the time of this writing include: Dutton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el French, Book Soup, Big &amp; Tall Bookstore.  It is also being carri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newstands and restaurants.  If you obtain the book from a retail outl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send us a note that you request registration for WORDFREQ.EXE and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copy of you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what this book looks like, you can use the technology at hand.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 file RESTINDX.ZIP from a local BBS.  It contains a .GIF im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ok.  You can also send a request to us for the file but please send $1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quest to cover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may appear that this is a book exclusively for Los Angeles resid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erhaps even more valuable for those visiting from other par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.  If you're planning a trip to Disneyland (or wherever), you'll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ich are the better restaurants, where to find them and how clos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o you.  If you're staying at a hotel, ask the clerk to help you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restaurants in the area.  Let your local travel agent help you pla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ls ahead of time if he or she knows a bit about the geography of this h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note for BBSers: the file RESTINDX.ZIP is being distributed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 BBSs.  It contains a .GIF picture of the book.  Look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scenario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ou live in Hollywood and need to meet a business associate who has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 in Santa Monica.  Neither of you wants to come all the way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n.  You check the zip code map (as in the Thomas Guide) and find th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right in the middle of the two areas.  It's not too far for eith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 You next check out the restaurants that are available and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at area and find 3 that you've been wanting to try and o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ite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ou and your sweetheart are rushing to a screening (or, game, conc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). Getting ready took a little longer than you expected and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ght.  You decide to eat en route and know of a great little restaura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there and find others had the same idea and there's a long lin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 The Brenner Restaurant Index out of your glove compartment and fin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restaurant two blocks away and another 4 at slightly greater di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route to your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You're going to a movie that's hot and you know if you get there mere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for the movie, you might not even get into the parking lot.  You p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e Brenner Restaurant Index and find there's a truly fine restauran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to the theater that you can park at the theater OR the restaura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k over.  Getting there at dinner time instead of at screening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s you an easy place to park--and only once!  (I've done this by d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Chan Dara, one of the great Thai restaurants, when going to the Cinera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those using credit cards: Please include the following with your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ame (printed) as it appears on the card (include middle initial), the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e expiration date and your signature.  (See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WORDFREQ library [zip]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FREQ.EXE is self-documenting.  Just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WORDFREQ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ommand line (followed, of course, by a carriage 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in bri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FREQ [textfile] [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the /n switch counts numbers as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file is, ideally,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ee C below, FILES TO BE PROC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AMBLE ......... ALL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................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................ WORDFREQ WITH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 ................ FILES TO BE PROCESSE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................ MEMORY and WORDF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................ 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................ WHAT ARE WORDS... TO WORDFREQ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 ................ .FRQ: THE ANALYS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................ ON THE FL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................ Additional notes: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 ................ Printing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 ................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 ................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...............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................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rite to communicate to other people, you 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be concerned with the boring details of gramm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nctuation and style of expression.  To foreg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ations is to limit the effectiveness of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and the quality of your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FREQ offers one method of analysis in the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: style of expression.  One thing many writ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use a word or a particular groups of word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 of which they're not even aware.  The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lem with this, besides rendering your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effective by being far too repetitive,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vocabulary you have.  The use of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abulary is a means to more precisely expr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ts and a bad habit should not impinge on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language, thought no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estion is, ARE you using certain words too oft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nd out, run WORDFREQ on a document you'v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.  The results will amaze (and probably not del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WORDFREQ WITH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             WORDFREQ 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ng up the syntax screen.  At the end of the syntax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prompted for a file name.  This affords alternative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method by including a filename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by invoking the program and then typing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FILES TO BE PROCESSE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FREQ is a text file word-frequency analyzer.  In 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file in ASCII is a text file.  In practice, all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not necessary appropriate for word frequency analysis.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 in ASCII would be one example.  If the data fil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more than a series of numbers, WORDFREQ woul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requency of the numbers (with the /n switch only).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to most of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files created by a word processor differ from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CII files in that they included embedded comman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ing and other purposes.  Though these kind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not been tested as of this writing, it i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mbedded commands will be seen by WORDFREQ as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counted for frequency.  In case of trouble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of files, go back into your word processor and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s ASCII (aka, non-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s of files that would be totally inappropriate for WORD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xecutable and other binary files.  Examples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th the extensions .COM and .EXE.  The resul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 of such files would produce nothing more than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ic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kinds of files that are most appropriate for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 analysis are documents of communication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book chapters, letters, reports, files such as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MEMORY and WORDF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bove a certain size cannot be processed by WORDF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mitation is the string space alloted by the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programming languages and of DOS.  This is not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M.  String space memory is a portion of RAM and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ion of how much RAM your system has.  A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megabytes of RAM will run out of string space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stem with 1 mega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problem of memory are files that are so larg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even be loaded.  This is not fully tested but we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imit to be in the neighborhood of 12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around 80k and that size which can't be load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hich are likely to run out of string space.  Wh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occurs, WORDFREQ will display exactly how m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he total number of lines have been process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y, you can see how much is missing. 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 may still be useful, so long as that por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d is kept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FREQ is case-sensitive.  A future version is plan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~ to make this switch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sensitivity means that 'The', 'the' and 'THE' ar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unique words.  Keep this in mind when you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 file (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WHAT ARE WORDS... TO WORDFREQ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are those strings of characters that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word delimiters.  Examples of delimiters are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s, semi-colons, colons, periods, end-of-lines,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s, and a few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ts default mode, numbers are NOT words (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ed to characters or are embedded within a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witch /n allows you to tell WORDFREQ to consid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ords and to count their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all this means is that there are a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bbreviations that are not excluded and will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nsidered as unique words.  You might, for instanc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| character to set apart columns, or use singl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ymbols and abbreviations.  All of these will be reg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unique words and will be counted for frequency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 the results against the style of the fil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ences and needs when writing it.  Strange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well be fully appropriate to the file unde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.FRQ: THE ANALYS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FREQ creates a file which lists all the unique words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in your file and the frequency of each.  This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ed with the words of highest frequency fir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 file will be named with the name of your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with the extension .FRQ appended.  It is a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readable with any text editor, word processo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reading utilities, including the DOS TYP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ccessful creation of the .FRQ file is re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at the conclusion of the sorting proces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hen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word about analysis: there are many words that are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a high count in any document.  Articles, prono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lue that holds phrases together are all used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matter of course.  These are not the target of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quency analysis.  Disregard, therefore, high c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s such as "the", "and", "an", etc.  Pay atten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ve words, adjectives, nouns that you use habi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erhaps too frequently.  Frequent analysis wil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a bad habit you may not have been aware of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rpose of WORDFR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also that an analysis of this document will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count of the words, "frequent", "frequently", "w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"analysis".  You don't even have to run WORDFREQ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that.  But these words are the subject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refore will naturally be repeated many times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 the subject of your document, as well as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 the subject, to have a high count and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considered a problem of ha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 ON THE FL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WORDFREQ is reading and analyzing your file, i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activity and current findings on screen.  I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he line number being processed as well a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lines in the file.  In this way you can judg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it reports the total unique words and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ords that it's accumulating as it goes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it indicates the average number of word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sis can be aborted by pressing the [ESCAPE] ke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ing.  This can be a little sticky, howe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require repeated pressing for abort to be e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WORDFREQ can only handle as many unique wor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space memory allows, it will stop its analys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mit is reached.  The program will not abort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and will proceed to report on that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t has managed to read.  The important thing to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instance is the number of lines read 'out of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in the file.  This gives you an fairly exact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rtion of the file the report applies to. 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to have the full file analyzed, it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broken into parts.  This is possible with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ties that are available as shareware.  It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mbersome procedure, but if it's essential there'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 Additional notes: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n-standalone version of WORDFREQ must have BRUN45.EXE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r in the path.  This version is best for you if you a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one program requiring BRUN45.EXE since the individual progra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WORDFREQ as useful as possible, it, too, should be on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in your path, such as \UTIL.  If you run it from another drive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are achieved with the standalone version, which doesn't requi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BRUN45.EXE but which is larger in terms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FREQ does not contain much in the way of error-checking, beyond what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or might not offer.  Where this may be a problem is if you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FREQ on a file in a drive which doesn't exist, where the floppy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is open, something like that.  Rare, and we leave it to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such mistakes.  An opened drive door could hang up your computer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m or cold boot will cure the temporary situation).  More often than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you'll be able to insert the disk and close the door and then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'R' for 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Printing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may notice if you send this file to your printer,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embedded form feeds.  My thinking on this is that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o furnish its own form feed when a certain number of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Mine does this, but perhaps that's because it's a laser print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for sure, but maybe dot matrix and impact printers don't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's so, then you might want to do your own formatting.  It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you to place a Control-L character every 60 lines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se printers work like mine, not having form feeds built i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rint out with your own utility or application in your own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I never have liked those pesky embedded commands, making an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dn't fit my life's plan or defaults.  My print utility allows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font and font size.  I like it that way.  I hope the majority of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, like it that way.  For those who don't, sorry.  Write me a letter.  I'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 love hearing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    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 BU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s are encouraged to report all bugs to the author. 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common ways for bugs to creep into any program is whe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are added and all the previous capabilitie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ing flawlessly are not thoroughly tested.  Since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s this utility, even obscure bugs will eventually come to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ice, but in the spirit of partnership, all users are encoura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port a bug they encounter.  The file, FEEDBACK.DOC, i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program to facilitate such reports.  (Of course, feel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nd us the form merely to report good things,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vent of a bug appearing in a commonly used opti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ise you go back to the previous version you were us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g(s) is(are)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FREQ may be distributed freely so long as no alterations are mad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nor to the archive nor to this documentation.  Shareware distribu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harge up to $5 for the WORDFREQ utility without specific permission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s they inform us of their distribution with a copy of the ad or 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ich it is offered.  For any greater charge, distributors mus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us to seek permission and to explain the reason for the higher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 to the end user is a mere $15.  (See above for alternate)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lone version is available on request when registering.  Go ahead.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day.  Encourage me to write more by registering.  If you find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WORDFREQ regularly, it's the right thing to do.  Registered us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t least 1 update when available as well as notifications (or copi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ther JB utilit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not be used in a business, corporation, organ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ment or agency environment without a negotiated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bug reports, etc. appreciated and encouraged -- even by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.  Yes, if you say, for instance, "hey, if you'd on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is capability or that capability], I'd pay your filthy fee!", we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add it just to part you from your fifteen. So, don't be shy.  We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listen to a hard luck story.  Heck, if you're only using 1/3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FREQ's capabilities, we'll accept $5.  You be the judge and executio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"Ouch, that rope is rough!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~~~~ Mail fee or excuses to JBUTILS, P.O. Box 46116, Los Angeles,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46-0116. Messages may be addressed to me on Prodigy.  ID# FTSN96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 J.B., for JB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