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C) Copyright Amazing Graphics, 1992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Amazing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430 East Glenn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Auburn, Alabama   36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ProType runs from the Print Screen key without return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To run ProType from DOS, type "protyp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Protype is a unique and valuabl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ProType is an elegant replacement for DOS's "Type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It scrolls any DOS file, controllable using the arrow ke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>Pg Up and Pg Dn keys.</w:t>
        <w:tab/>
        <w:t>FFFFFAAASST and</w:t>
        <w:tab/>
        <w:t xml:space="preserve">SMMO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Multiple files (Up to 12 !) can be viewed on the sam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Any directory can be viewed using Wildcard 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Protype is sent to you as a DOS executable file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as a print screen TSR (72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From the print screen key, ProType runs "on top of"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processing packages and text editors used by programmer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For programmers:  This feature is much faster and more eleg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than returning to DOS and then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a *.asm, which scrolls too fast anywa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Just press the Prt Sc key while in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text editor and view any programs you have f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away--or most importantly--get a list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programs to view and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ProType will save you a lo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Fo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>processors:</w:t>
        <w:tab/>
        <w:t xml:space="preserve">  This utility is an added feature for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word processing package.  It is much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using the "list files" key...which is "key-dee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anyway.  While word proccessing, just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Prt Sc key (on the keyboard at right) an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fast view.  At the File: prompt, jus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name of your document.  Your documen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quickly for your review.  Also, you can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*.whatever and get a fast list of all those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"whatever" files.  This is someth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possible only with Pro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o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>Installation:</w:t>
        <w:tab/>
        <w:t xml:space="preserve">  From DOS, type "maketsr" to activate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screen key as a "hot key."  Repeat with reb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material is Copyright protected with all rights reserv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find that you enjoy using ProType, please complete and mai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#-------------------------- Order Form 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Please register _____ Protype  @ $15.00 ea.      ___ check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                          ___ money ord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My possible registration # is  ________.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___________________________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your name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___________________________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your address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______________    _________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City, State        Zip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Amazing Graphics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430 East Glenn Avenue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|</w:t>
        <w:tab/>
        <w:t xml:space="preserve">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Auburn, Alabama   36830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                      Technical Support: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                        (205) 887-5146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|   Alabama residents add 5% sales tax.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#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will be entitled to technical support and any new versions of Pro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MAZING GRAPHICS SOFTWARE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type by Amazing Graphics -- You hold th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gister this utility by sending $15.00 to Amazing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pon receipt of payment, Amazing Graphics will register you as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urchaser and mail back to you your valid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registration entitles you to use the utility,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elephone technical support, and receive new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 LIABILITY FOR CONSEQUENTIAL DAMAGES:  In no event shall Amaz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raphics be liable for any damages, loss of property or da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any loss arising out of the use of this Protyp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nk you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