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DIT is a mouse based, easy to use Chinese word processor.  Cedit23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faster than the previous version mainly because of rewri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routine. As a trade off, it runs on EGA/VGA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B.16 must be in the currect directory. Only 100k of free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. The previous CEDIT.INI is hard coded into the program mak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use, but less flexible. Edit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: Exit and 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 (or ESC key): Exit and not 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: Search one Chinese character or English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mp: Jump to positions in file specified by 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/Down/Left/Right/Home/End: Cursor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/Pgdn: Page up /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: Delete character under cursor and put into a special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: Copy character under cursor and put in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te: Paste from the buffer (buffer length is 200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on: Print to EPSON/IBM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jet: Print to HP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rev/Cnext: Show prev/next block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key: Delete before (will not change the special 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2 and 3 is used for inputing Chinese characters. Area 3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characters in area 2. Note that Chines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by symbols, followed by PinYin (frequ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 and then by bu4 shou3. To input a Chines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guess the position of the characters.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area 3. You may use 'Cprev' or 'Cnext' to help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haracter shown in area 2. Finally click the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bugs and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jun Ding, 348 S. Pacific Ave, Pittsburgh PA 15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yding@unix.cis.pitt.edu, (412)361-0858(home), (412)624-0134(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