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SLASH (C/S) Keyboard layout for WordPerfect 5.1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 by Stan Mc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IF YOU USE IT OVER 30 DAYS, YOU MUST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SUPPORT FEE OF $10.00. YOUR REGISTRATION FORM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 * * 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this program from a BBS you have extra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CTRLSL.ZIP. If you purchased the program on a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you may have the files already unZIPped. The file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re CONTROL.WPK, SLASH.WPM, README.BAT, README.DOC, MANUAL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AN.BAT, AND TYPEMA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Change to the directory where the files are loca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iles on a floppy disk in drive a: or b:, switch to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: (for the a: drive) or b: (for the b: drive).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directory on your hard drive, that directory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either print the manual or read the installation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by displaying it on the screen. To print the manual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printer is on line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MA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print the manual immediately, but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on the scree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MA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full installation and use instructions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`AS IS'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OES NOT WARRANT, GUARANTEE, OR MAKE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, OR THE RESULT OF THE USE OF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ORRECTNESS, ACCURACY, RELIABILITY, CURRENTNESS, OR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