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E MACRO.</w:t>
        <w:tab/>
        <w:t>Part of Fenimore's Macro Suite (c)</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ree macros are provided.  ALTE provides an easy access to the other two. ADDR2ENV and BARCODE may be executed separately or from within AL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enu shell allows the moving of an existing address to a page at the end of the document specifically dedicated to an envelope. One the mailing address is moved it creates the zipcoce barcode for it and places it on the first line of the mailing address. There are three menu options:  1-Create Envelope Address  2-Zipcode Barcode 3-Don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566"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1 moves the address to the envelope page and then creates the barcode.</w:t>
      </w:r>
    </w:p>
    <w:p>
      <w:pPr>
        <w:pStyle w:val="Normal"/>
        <w:bidi w:val="0"/>
        <w:spacing w:lineRule="auto" w:line="240" w:before="0" w:after="0"/>
        <w:ind w:left="566"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2 asks you to move the cursor to the beginning of the mailing address and then locates the zipcode from there (it'll ask for verification before using it).</w:t>
      </w:r>
    </w:p>
    <w:p>
      <w:pPr>
        <w:pStyle w:val="Normal"/>
        <w:bidi w:val="0"/>
        <w:spacing w:lineRule="auto" w:line="240" w:before="0" w:after="0"/>
        <w:ind w:left="566"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ption 3 exits the macro. (Cancel and Exit will too)</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takes an existing address from a document and places an envelope page at the very end of it.  This version was genericized for public release.  You will have to place your return address in it and the name of the envelope you're using. The default envelope is called “ENVELOPE - Wid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akes a zipcode in an existing address and creates the appropriate barcode.  This barcode is then placed as the first line of the mailing address and the mailing address moved dow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evelopment History.</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1 Mar2</w:t>
        <w:tab/>
        <w:t>This macro is a menu shell for ADDR2ENV and BARCODE.  This shell allows you to move your address and create the zipcode barcode in one operation.  In this version, if you move the address to an envelope page (see ADDR2ENV description) the barcode will be automatically searched for and entered into the mailing address. (Version 1.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3 Mar2</w:t>
        <w:tab/>
        <w:t>Added numbers as valid menu items as counterparts to the mnemonical menu selections. Minor modification made to clean up screen after BARCODE has executed. (Version 1.00a)</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4 Mar2</w:t>
        <w:tab/>
        <w:t>If an envelope page was created (by copying the mailing address) then BARCODE executes automatically.  However, now at the conclusion of BARCODE, ALTE terminates as well. (Version 1.00b)</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1 Mar2</w:t>
        <w:tab/>
        <w:t>Discovered that some zipcodes were more susceptible than others to being incorrectly completed.  Traced the problem to routines within a FOR loop which called operations outside of it. Rewrote to correct the “problem.”  Added a routine which now shows the barcode being built (so to speak) to indicate progress with respect to the original zipcode. (Version 1.2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1 Mar2</w:t>
        <w:tab/>
        <w:t>Added an option to move an address to an envelope page without creating the zipcode barcode. (Version 1.1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 May2</w:t>
        <w:tab/>
        <w:t>Checks reveal codes status and turns off if on. At conclusion, status of reveal codes is the same as when the macro was executed. (Version 1.10a)</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2ENV</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1 Mar2</w:t>
        <w:tab/>
        <w:t>This macro takes an existing address from a document and places an envelope page at the very end of it.  This version was genericized for public release.  You will have to place your return address in it and the name of the envelope you're using. The default envelope is called “ENVELOPE - Wide”. (Version 1.1)</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3 Mar2</w:t>
        <w:tab/>
        <w:t>This macro uses a rescalable font.  For those who want a different font I've made the desired font a variable. Just put the name of the font(s) desired in the identified variables. Also, for those without the rescalable font capability comment out the two lines identified (i.e. while in the macro editor move to the lines identified, place the cursor at the beginning of the line, hit CTRL PageUp and hit the enter key on the {;} character.  Then, go to the end of the line (hit the END key) and hit the tilde (~).  This comments out the line (makes it a comment) so that the macro won't use it. (Version 1.1a)</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4 Mar2</w:t>
        <w:tab/>
        <w:t>When the mailing address if moved to the envelope page the margins are now set to "minimum" margins.  These margin settings are defined as variables at the beginning of the macro (as well as the margins to reset to at the bottom of the page) for ease of user customization. (Version 1.1b)</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1 Mar2</w:t>
        <w:tab/>
        <w:t>Cursor now moves to the beginning of the address at the completion of the macro instead of remaining at the end.  Not all scalable font related stuff was changed to allow the user to comment/remove them if desired.  This completes that task. (Version 1.1c)</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 May2</w:t>
        <w:tab/>
        <w:t>Checks reveal codes status and turns off if on. At conclusion, status of reveal codes is the same as when the macro was executed. (Version 1.10c)</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BARCOD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9 Mar2</w:t>
        <w:tab/>
        <w:t>For use on envelope pages to print the bar code of an existing mailing address.  Once the zip code is found the macro places the bar code as the first line of your mailing address and moves the rest of the address down. The user executes the macro and the macro requests that you place the cursor at the beginning of the mailing (destination) address.  When the enter key is hit the macro starts looking for the zip code.  If it finds a likely candidate it asks to confirm.  A NO sends the macro out looking for another candidate.  A YES results in the creation of the macro as the first line of your mailing address. (Version 1.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3 Mar2</w:t>
        <w:tab/>
        <w:t>This version is more compatible with ADDR2ENV.  This version checks to see how the address has been placed on the page (or envelope).  The various tabs (right, center, indent, etc) are all converted to normal tabs.  If no tab was used then the bar code doesn't use one either. (Version 1.1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1 Mar2</w:t>
        <w:tab/>
        <w:t>Discovered that some zipcodes were more susceptible than others to being incorrectly completed.  Traced the problem to routines within a FOR loop which called operations outside of it. Rewrote to correct the “problem.”  Added a routine which now shows the barcode being built (so to speak) to indicate progress with respect to the original zipcode. (Version 1.2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Apr2</w:t>
        <w:tab/>
        <w:t>The dash in the nine digit zipcodes was causing a problem with creating a correct zipcode (it was being replaced by a duplicate of the previous digit).  This was previously overlooked and has been corrected. (Version 1.20a)</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 May2</w:t>
        <w:tab/>
        <w:t>Converted from graphic box based barcodes to ones created in the equation editor for considerable increase in speed and substantial decrease in final file size. (Version 1.30)</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9 May2</w:t>
        <w:tab/>
        <w:t>The “+” and “-” keys may now be used in place of “Y” or “N”, respectively, when answering to the prompt for confirmation of zipcode.  (Version 1.30a)</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 May2</w:t>
        <w:tab/>
        <w:t>Checks reveal codes status and turns off if on. At conclusion, status of reveal codes is the same as when the macro was executed. Macro now detects, and accepts, the following WP characters as dashes in 5+4 zipcode: 4,33 4,34 4,50 4,77. (Version 1.30b)</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