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Z Braille</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r's Manual</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Jeff Wheatley</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gh Expectation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12 Reilus Court</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xington, KY  40517</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06) 273-6640</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1992</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RIGHTS RESERVED</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CONTEN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ABL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RADEMARK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perfect is a registered trademark of Wordperfect Corpor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lle Blazer is a trademark of Blazie Engineer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BM is a registered trademark of International Business Machines Corpor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CENSE AGREEMEN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ay obtain and use a demonstration version of E-Z Braille at no charge.  You may make copies of the demonstration version of the translator for others provided you copy it in its original form.  Copy your master demonstration diskette or the EZBRAILLE.EXE file, if you obtained it from a computerized bulletin board service.  The diskette or file must not have been changed in any wa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emonstration version of E-Z Braille is changed to a regular registered version by purchasing a license from your dealer or from High Expectations.  You will receive an installation diskette.  This diskette can reinstall the translator or simply convert your demonstration version to a real version.  Once you create a real version, you are using registered software.  You may not distribute copies of the regular installation diskette or your converted demonstration version.  You may distribute the demonstration version in its original form onl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 purchased a registered version of E-Z Braille, High Expectations grants you the right to use the software on a single computer system.  If you want to move the software to another computer, you must remove it from the first computer.  Please help us continue to offer quality products at a reasonable cost by respecting our licen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DISCLAIM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gh Expectations warrants the physical materials in this package.  If the diskette is bad, we will replace it at no charge.  High Expectations makes no guarantees, express or implied, for this software, its usability or fitness for a particular purpose.  You assume all risk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ACKNOWLEDGEMEN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is not common to include an igknowledgements section in a software package.  In this case, it is necessary because of the great support we have received in the development of this product.  Any merits you find in this product are due, in large part, to good, honest feedback from our beta testers.  Special thanks goes to Tim Cramner, Rick Roderick and Larry Skutchan.  We must also express appreciation for the generous openness of the National Federation of the Blind.  We were permitted to draw upon their translator's more mature exception tables.  The result is that our translator will make fewer mistakes when using contractions in words such as "reallocate".  Finally, we owe a great deal of thanks to you for giving our translator a chanc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NOTATION CONVENTION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is document, filenames, commands and other special key words are shown in upper case when used in a paragraph.  When used in a table or example, they are shown in all lower ca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our explanations and examples, we often indicate that you must enter a command or a response.  By this, we mean that you must type the specified text and then press the ENTER key.  If we say enter the following command, the command will be shown on a line by itself.  You should type the indicated text and then press the ENTER ke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our examples, we may use names like DOCUMENT_FILE.  In such cases, you should replace the DOCUMENT_FILE with an appropriate name.  If something is unclear, give us a call and we will answer your questions.</w:t>
      </w:r>
      <w:r>
        <w:br w:type="page"/>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INTRODUC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Z Braille translation system is designed to maximize your access of information using braille.  Every effort has been made to keep the program simple and natural to use.  Our goal is to provide you with the highest quality braille output with minimum effort on your part.  Please contact us with your suggestions, criticisms and flattery.  Nitpicking is the order of the day - keep a PICK.IT file and let us know about the small things too.  While you are at it, give us feedback about this manual and help us to make it clear and easy to rea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 easy and natural is the translator to use?  Well, you will have to install the translator onto your computer.  And, yes, you do need to let the translator know how to find your braille printer, how many lines does the printer braille on a page and other such stuff.  After that, we believe you will agree that the translator is quite easy to u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want an example?  Okay, lets suppose you need to write a letter to a friend who is a braille reader.  You don't know much about braille but somehow you wound up with a computer with the Wordperfect word processing program and a braille printer.  You use Wordperfect to write letters to your friends who read print but you have never brailled a letter to anyone.  Much of the task is identical to writing the letter for one of your friends who reads print.  Create the letter in Wordperfect and make a print copy for proofing.  When you are satisfied with the letter, save it on your disk.  Lets assume you store the letter under the name FRIEND.LR.  Exit (quit) Wordperfect and get to the command prompt.  Turn on your braille printer and type the following command then press EN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lle friend.l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ickly cover your ears because braille printers have a reputation for loud clattering sounds.  When the clatter stops, uncover your ears and tear the letter from the braille printer.  Separate the braille sheets and slide them into a mailing tube or a manila envelope.  Address, stamp and mail the let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if you are on the other side of the glasses and are an excellent braille reader.  You have friends too and some of them are print readers.  Life has smiled on you and you too have a computer with Wordperfect and a braille printer.  You need to write a letter to one of your friends who reads print, so you use Wordperfect to create the letter.  Before printing and mailing the letter, you save it to the disk under the name FRIEND.LR and exit Wordperfect to get to the command prompt.  You want to give it a good "proof read" so you zap out a braille copy by typing the following command and pressing EN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lle friend.l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is the first time you have used this new up-start translator so you are a bit skeptical about how well it will format and braille your letter.  After a careful inspection, you decide the translator did a pretty good job and that the letter is ready to send.  You use Wordperfect to make a print copy and confidently stuff it into an envelope to mai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think the translator might be worth your time, read on to the next section and get the worst part over.  We will do our best to make the installation and configuration tasks as painless as possible.  Let us know if you have some ideas for improving any of this process.  If you are a courageous computer user, you can try using the QK_START.TXT file on your install diskette.  It indicates the steps you must take to get things going and how to use the translator.  It gives a minimum of explanation; you can always refer to this manual if you get into troub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INSTALL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If you obtained an installation diskette from a dealer or from High Expectations, skip to the next step.  Otherwise, if you downloaded the translator from a bulletin board service, you need to create an install diskette.  Format a diskette and label it as your E-Z Braille Install diskette.  The translator's files are packed in the EZBRAILLE.EXE file.  To unpack them onto your new install diskette, insert the diskette into the drive.  Get to the command prompt.  We will assume the downloaded EZBRAILLE.EXE file is currently in the directory C:\DOWNLOAD and that the diskette is in drive "A".  Adjust the following commands to reflect the correct directory and drive.  Enter the following command from the command promp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download\ezbraille a:</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ranslator's files are extracted and placed on your diskette.  You can now use the diskette to install the translator onto your compu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Insert your E-Z Braille Installation diskette into a drive.  Get to the command prompt.  We will assume your installation diskette is in the "A" drive.  Adjust the following commands to reflect the correct drive.  Start the installation by entering the following comman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instal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The install program asks you where the translator files are to be placed.  Press ENTER to use the default of C:\BRAILLE.  To use a different directory, enter the full path of the directory.  If you are unsure, use the default (just press EN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The install program next asks you for a directory in which to place the start program.  The start program allows you to start the translator whenever you are at a command prompt.  The start program must be in a directory that is included in the PATH statement in your AUTOEXEC.BAT file.  Enter the full path to the directory.  If you are unsure, you can use the default of C:\ by pressing ENTER without typing on the lin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The install program creates the directory for the translator, if necessary, and copies all translator files into it.  If you have already installed the translator into the directory, the install program asks if you want to continue anyway.  In this case, if you answer YES, the translator is updat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finished, the install program indicates a successful completion of the install and returns to the command prompt.  If you get a message indicating that the install program could not find the start command file, you must either update the PATH statement in your AUTOEXEC.BAT file as indicated by the install program or you can start the translator manually.  To start the translator manually, enter the following command.  Remember to substitute the correct directory if you are not using the defaul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braille\brail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 suggest you give us, or a friend, a call for help in changing your AUTOEXEC.BAT file to avoid needing to use this method.  In the meantime, use the previous command to start the translator in the other examples in this manua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CONFIGURING THE TRANSLATO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you install the translator, you need to tell it how to print on your braille printer.  You may also want to change some other settings.  Here is what's what.  Start the translator by entering the following command from the command prompt.  Use the alternate command discussed in the previous section in place of this one if necessar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l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pyright screen appears and then the "Braille Generation" window.  We will discuss this window in the "Using the Translator" section.  For now, our goal is to tell the program where the braille printer is connected to the computer and other printer specific tid-bits.  Notice that the bottom of the "Braille Generation" window contains a couple of lines that indicate what keys you can use.  ALT-P is the key for "Printer Setup".  Press ALT-P and the "Printer Setup" window replaces the "Braille Generation" window.  Check each of the items on this screen.  If they are set correctly for your braille printer, leave them alone.  Refer to the documentation for your braille printer if you do not know what settings it requires.  Use the ARROW or TAB keys to move to an item and type a new value.  If you are unsure about an item, press the F1 or Help key.  A help window will appear below the "Printer Setup" window.  It will provide an explanation of the item your cursor is on.  Use the PAGE UP and PAGE DOWN keys to scroll through the help screens.  Press ESCAPE when you are finished reading help.  We will also discuss the "Printer Setup" items in the following paragraphs.  Note that all setup windows are discussed here.  You must check the "Printer Setup" to produce braille.  The other settup windows are intended to tailor the translator to your needs.  You can examine and experiment with these setup windows as you gain more experience.  For now, just try the "Printer Setu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Printer Setu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etup window contains items that must be set according to your specific braille printer.  These items must be set according to the braille printer you are us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inter Port" item is the name of the printer port that your braille printer is connected to.  There are two basic types of ports on your PC.  The serial port and the parallel port.  MsDOS gives each port on your computer a name.  Programs such as the translator use the port name when printing.  The name of the serial port is COM1.  If you have more than one serial port, the second one is named COM2 etc.  MsDOS refers to your parallel port as LPT1.  Again, if you have more than one parallel port, the second is named LPT2 and so forth.  Most ink printers use the parallel port or LPT1.  To provide flexibility, most of the braille printers currently on the market provide both a parallel and a serial port.  If your ink printer is connected to the parallel port, you can connect your braille printer to the serial port.  The reverse is also true.  If you do not use an ink printer, we recommend you connect your braille printer to the parallel port.  The serial ports require you set communication parameters but the parallel port needs only to have a cable connecting it to the printer.  Regardless, the translator must know where your braille printer is connected.  Enter the port name here if the default value is not correc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st braille printers use a twenty five line by forty character braille page.  Some can squeeze twenty six or even twenty seven lines on the same page.  Set the "Lines Per Page" and "Characters Per Line" items according to your printer.  There are two standard page sizes used by most braille printers.  The 11.5 by 11 inch paper can hold twenty five to twenty seven lines by forty to forty two characters.  The smaller 8.5 by 11 inch paper can hold from twenty five to twenty seven lines by thirty three to thirty four characters.  If you are unsure, use the low end of the range for the size of paper your printer us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st braille printers expect all text sent to it to be in lower case.  For some, it is a requirement and for others it does not matter.  A few braille printers require that the text be in upper case.  The "Upper Case Output" item is used to tell the translator whether to output all lower case text or all upper case.  If you are unsure what your printer requires, try using the default setting.  If the resulting braille looks incorrect, change this item and try again.  If set to Y, all output text is forced to upper case.  If set to N, all output is forced to lower ca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Braille Setu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items tailor the braille translation process to your needs and tastes.  It is not necessary to change this setup to produce brail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braille code is actually a set of braille codes.  The most commonly used code is Grade II Braille.  Grade I Braille is also used for new readers.  Set the "Braille Grade" item to "2" for grade II and "1" for grade I brail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uter braille is a grade of braille used when it is necessary for the braille reader to know the exact syntax of the text being read.  It is commonly used for program listings and other computer related information.  The translator can scan the input text for text that should be translated into computer braille.  When found, the translator can automatically output that segment of text as computer braille and the rest of the input text is output as normal braille.  The "Automatic Computer Braille" item tells the translator whether or not to automatically translate this text into computer brail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st braille readers in the United States prefer to have capital letters indicated by a special capitalization symbol.  The English do not use the capitalization symbol.  The "English Braille" item tells the translator whether to generate capitalization symbols.  When set to Y, no capitalization symbols are generat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Braille Format Setu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etup window contains items that control the format of your braille documents.  Before each document is brailled, these items are set as the active braille format.  The print document may change the format as it is being brailled.  It is not necessary to change these items but you may set them to tailor the braille format to your tastes and need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umber Pages" item causes the page number to be placed at the top right corner of each braille page.  Set this item to N if you do not want the page number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age Number" item sets the starting page numb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idows/Orphan Protection" item prevents the first line of a paragraph from being widowed at the bottom of a page and the last line from being orphaned at the top of a page.  Set this item to N to turn this protection off.</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rgin items specify the amount of blank or white space to leave on the boarders of each braille page.  The "Left" margin specifies the width of the left margin.  If set to 0, the braille text is printed from the left edge of the paper.  If set to 1, the text is shifted to the right by one space to leave a left boarder.  The other margins work in the same way.  If the right margin is set to 0, the text is printed upto the right edge.  If set to 1, a one space boarder is maintained on the right edge of the page.  The top and bottom margins are given in lines rather than characters but are otherwise identica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ine Spacing" item sets the number of lines used for each actual brailled line.  If set to 1, each brailled line will occupy one line on the page; no blank lines between braille lines.  If set to 2, a blank  line is placed between braille lin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upress Hard Pages" item is used to conserve braille paper.  When set to Y, hard page breaks in the print document are replaced by a blank line in the braille document.  When set to N, page breaks in the print document will cause corresponding page breaks in the brail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Other Setu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items are for more advanced users.  The items here should be changed only if you know what you are doing.  Otherwise, leave them alon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Input Document Type" item is used to tell the translator what type of document to expect.  Set this item to AUTOSELECT.  The translator will then examine each document and determine what word processor created it.  It can then create a braille copy of the documen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ranslation Table" item should only be changed by advanced users!  This item tells the translator the name of the translation table to use to convert the print text to braille.  Most users should leave this item alon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race Translation Table" item is a debugging tool for advanced users who have made changes to the translation table.  It causes the translator to display each translation rule before it is tested.  Leave this item set to 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USING THE TRANSLATO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do you need to know to use the translator?  We presented an example in the "Introduction" section of a nonbraille user printing a braille letter for a friend.  The example is illustrative of how you will use the translator.  You should create your document without worrying about braille.  When it looks write in print or on screen, you can store the document on disk, get to the command prompt and tell the translator to make a braille copy.  There are a couple of ways to tell the translator to make a braille copy of a document.  The example from the "Introduction" used a command that was entered from the command prompt.  The translator's windows provide an alternative.  The following topics discuss both methods in more detai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ranslating From The Window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nslating from the windows is quite simple.  To start the translator from the command prompt, enter the following comman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l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pyright screen appears and then the "Braille Generation" window.  The "Braille Generation" window contains two items.  The "Document to be Brailled" item is the name of the print document that you want to make a braille copy of.  The "File for Braille Output" item is normally left blank and the braille document is sent to the braille printer for a hard copy.  If a filename is typed here, a soft braille copy of the document is stored into the named file and nothing is sent to the braille printer.  To make a braille copy of the letter discussed in the "Introduction" section, you enter FRIEND.LR in the "Document to be Brailled" item.  Press ENTER and the cursor moves to the "File for Braille Output" item.  Press ENTER again and the braille printer should start to clatter as it produces the braille copy.  When finished printing, the "Braille Generation" window is shown permitting you to braille more documents.  Press ESCAPE when you are finished.  You are returned to the command promp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ile in the "Braille Generation" window, notice the lines at the bottom of the window.  These lines indicate what keys are available.  The F1 key displays help information for the item under the cursor.  ESCAPE is used to exit the translator and return to the command prompt.  ALT-S saves any changes you make to your setup.  Control-ENTER is used to start making a braille copy - this is a short-cut way to say that all items are set so start brailling.  The other keys are used when you want to make changes to your setup or configuration.  Press ALT-P to go to the "Printer Setup".  ALT-F brings up the "Braille Format Setup" window, ALT-B is for the "Braille Setup" window and ALT-O is for the "Other Setup" window.  Each of these windows works like the "Braille Generation" window.  Use the ARROW and TAB keys to move among the items.  To change an item, move to the item and type the new value over the old one.  Press F1 to get help on the item under the cursor.  The list of available keys is always shown at the bottom of the window.  Be sure you use ALT-S to save any setup changes you mak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ranslating From The Command Promp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lling the translator to make a braille copy of a document from the command prompt saves time and keystrokes.  The translator must first be installed and setup to use your printer.  To make a braille copy from the command prompt, use the same command that you use to go to the windows.  The difference is that you add the name of the document to be brailled.  You may also add the name of a file that the formatted braille output will be stored into.  Here is the general form of the command you will u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lle document_file output_fi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place DOCUMENT_FILE with the name of your document.  If you want a hard braille copy of the document, leave OUTPUT_FILE off of the command.  If you type the OUTPUT_FILE with the command, the translator will not use the braille printer but will store the output braille into the OUTPUT_FILE.  You can later copy this file directly to your braille printer to make a hard braille copy.  Look at the following exampl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lle friend.l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ay look familiar.  This command makes a hard copy of the document named FRIEND.LR (assuming your braille printer is turned on and ready to prin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lle friend.lr output.br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command also makes a braille copy of the document FRIEND.LR.  This time, the braille is not a hard copy; it is not printed on the braille printer.  Instead, the braille is stored into the file named OUTPUT.BRL.  OUTPUT.BRL is a soft braille copy.  You can use the MsDOS file COPY command to copy OUTPUT.BRL to the name of your printer port.  The result will be a hard braille copy.  See your MsDOS manual for information on using the COPY comman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r command can also tell the translator to use a different printer port and other such things.  See the following section for all of the details.  If you are content with what you know about using the translator from the command prompt, you can skip the next section.  You can read it later if the need aris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Command Line Switch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mand line switches permit you to override your configuration options from the command prompt.  As a new user, you may wish to skip this section for now.  You can read it after you are more comfortable with the translator and are ready to try something new.  For those who are ready for something a bit more technical, read 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is a command line switch?  The command line is another name for the command prompt.  A switch is like a light switch; it turns an item on and off.  The command line switches are used to override item settings in your configuration.  For example, if you set your"Braille Grade" configuration item to "2" for grade II braille, you can use a command line switch that tells the translator to use grade I braille for this document.  The switches are added to your command when you translate a document from the command prompt.  Each switch is preceded with a dash "-" or slash "/" character.  The single letter switch name follows the dash.  Some of the switches require a parameter or value.  The value is typed after the switch name.  Here are some exampl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lle friend.lr -g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command translates the document FRIEND.LR using grade I braille.  The "G" switch overrides the "Braille Grade" configuration item.  The "1" following the switch is a parameter telling the translator to use grade I braille.  Note that there is a space on each side of the switch but there are no spaces between the dash, the switch name and the parame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lle friend.lr -pcom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command also makes a braille copy of the FRIEND.LR document.  The grade of braille used depends on the "Braille Grade" configuration item.  The "P" switch overrides the "Printer Port" configuration item.  The braille printer is assumed to use the serial port COM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ull list of command line switches is shown in the following tab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Command Line Switches</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pPr>
      <w:r>
        <w:rPr>
          <w:rFonts w:eastAsia="Courier 10cpi" w:cs="Courier 10cpi" w:ascii="Courier 10cpi" w:hAnsi="Courier 10cpi"/>
          <w:color w:val="000000"/>
          <w:sz w:val="24"/>
          <w:szCs w:val="24"/>
          <w:u w:val="single"/>
        </w:rPr>
        <w:t>Switch</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Description</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autocomputer braille y = on, n = off</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tab/>
        <w:t>sets printer columns per page to its parameter</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tab/>
        <w:t>debug mode is used for translation table debugging</w:t>
      </w:r>
    </w:p>
    <w:p>
      <w:pPr>
        <w:pStyle w:val="Normal"/>
        <w:tabs>
          <w:tab w:val="clear" w:pos="720"/>
          <w:tab w:val="left" w:pos="2160" w:leader="none"/>
          <w:tab w:val="left" w:pos="5040" w:leader="none"/>
        </w:tabs>
        <w:bidi w:val="0"/>
        <w:spacing w:lineRule="auto" w:line="240" w:before="0" w:after="0"/>
        <w:ind w:left="2160" w:right="0" w:hanging="216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w:t>
        <w:tab/>
        <w:t>english braille takes a parameter of (n = no) or (y = yes)</w:t>
      </w:r>
    </w:p>
    <w:p>
      <w:pPr>
        <w:pStyle w:val="Normal"/>
        <w:tabs>
          <w:tab w:val="clear" w:pos="720"/>
          <w:tab w:val="left" w:pos="2160" w:leader="none"/>
          <w:tab w:val="left" w:pos="5040" w:leader="none"/>
        </w:tabs>
        <w:bidi w:val="0"/>
        <w:spacing w:lineRule="auto" w:line="240" w:before="0" w:after="0"/>
        <w:ind w:left="2160" w:right="0" w:hanging="216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w:t>
        <w:tab/>
        <w:t>braille grade takes a parameter of 1 = Grade I or 2 = Grade II braille</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w:t>
        <w:tab/>
        <w:t>sets printer lines per page to its parameter value</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w:t>
        <w:tab/>
        <w:t>printer port takes port name as a parameter</w:t>
      </w:r>
    </w:p>
    <w:p>
      <w:pPr>
        <w:pStyle w:val="Normal"/>
        <w:tabs>
          <w:tab w:val="clear" w:pos="720"/>
          <w:tab w:val="left" w:pos="2160" w:leader="none"/>
          <w:tab w:val="left" w:pos="5040" w:leader="none"/>
        </w:tabs>
        <w:bidi w:val="0"/>
        <w:spacing w:lineRule="auto" w:line="240" w:before="0" w:after="0"/>
        <w:ind w:left="2160" w:right="0" w:hanging="216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w:t>
        <w:tab/>
        <w:t>translator takes translation table name as a parameter</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w:t>
        <w:tab/>
        <w:t>uppercase output text y = yes, n = no</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w:t>
        <w:tab/>
        <w:t>word processor type takes type-name as a parameter</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SUPPORTED WORD PROCESSORS</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Z Braille can read documents created by Wordperfect versions 4.2, 5.0 and 5.1.  It can also read documents created by a text editor or a document that is created by another word processor but that is stored or saved as a text file.  We plan to support many other word processors in the near future.  You can help by telling us what word processors you might like to use.</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 a word processor that is not currently supported, you can still make braille copies of your word processor documents.  Most word processors store documents in a specialized format that is specific to that word processor.  Most of these can also store the document into a generic format that any other word processor or program can use.  This generic format is generally referred to as a ASCII text file or as a text file.  Refer to your word processor's manual for instructions on storing a document as a text file or text document.  Be forewarned that some of your print formatting will not be stored in the text document.  Centering, underlining, page numbering and so forth will disappear.  The section "Text Documents" explains how to add this printer formatting to text documents.</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FORMATTING FOR BRAILLE</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ts start with the punch line - format your document so it looks nice in print and it should look nice in braille when you make the braille copy.  This is true regardless of what word processor or text editor created the document.  Okay, now for the body of the joke.</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lle is significantly bulkier than print; a braille page has about half as many lines and columns as the same sized print page.  The result is that braille and print formatting are not very similar.  Print material uses white space and special print styles, underlining and the like to permit rapid visual scanning.  For braille, the white space is wasteful as it adds to the bulk of the braille document.  Braille has only one print style, thus it uses special symbols and formatting to highlight text for the tactual (finger tips) reader.</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e, if the differences between print and braille are so great, how can good print formatting relate to good braille formatting?  Well, it works like this.  The translator knows how to format a braille paragraph, a braille hanging paragraph, braille list and so forth.  The important thing is to know which to use on what text.  The translator examines the punctuation and the formatting (particularly the left margin) of each chunk or block of text in the document.  It uses this information to "type" the text block - this one is a paragraph because the first line is indented, the rest are not and it ends with a period.  Once the block of text is "typed", it can be reformatted to look nice in braille.  And that brings us to the answer to the question.  If the print document is nicely formatted, the translator can more accurately recognize each block of text and produce nicer braille.  The following discussion will clarify what the translator looks for and how it formats the various  blocks.</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ranslator recognizes three types of paragraphs in the document.  A block style paragraph has a blank line before and after and none of the lines is indented (there is no indent or outdent.)  An indented paragraph has the first line indented.  A hanging paragraph has the first line outdented and the remaining lines are indented.  In other words, the block paragraph has an even left edge with a blank line before and after each paragraph.  The indented paragraph has the first line shifted to the right while the hanging paragraph has the first line shifted to the left.  Several indented paragraphs or several hanging paragraphs may follow one another with no separating blank line.  The left margin and blank lines are important for determining the start of each paragraph or list item.  Punctuation and its placement are the key factors in determining that the text is paragraphical.  The paragraph must have some normal sentence terminating punctuation: period, question mark or exclamation.  The end of the block must end with a period, question mark, exclamation or colon character.  Quotes and parenthesis are ignored here.  If no such punctuation is found, the text is assumed to be a list, table or heading.  A paragraph formatted as a list, table or heading is not nicely formatted braille.</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s, lists and headings must first fail the paragraph test.  Then, if the text contains tabs, it is assumed to be a table.  If the text is centered or there is only one line, it is assumed to be a heading.  Otherwise, the text is assumed to be a list.  Two types of lists are supported.  The standard list has each item starting at the same indention level.  If a line is indented, it is assumed to be a continuation of the previous line.  The code block is a list too but an indented line is not assumed to be a continuation of the previous line.  Rather, it is assumed to be a list item on a new indention level.  The translator uses line length to distinguish between standard and code lists.  As with the standard list block, table items may have entries that occupy more than one line if the extra lines are indented.  Heading table and list blocks are assumed to be separated from other text and from one another by blank lines.</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ranslator is most likely to become confused when list or table entries or headings are ended with sentence terminating punctuation.  If your list items end with a period, the translator may assume the list is a block paragraph.  The resulting braille will not be correctly formatted in this case.</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do you do if the translator is confused by a particular block of text and formats it as a paragraph when it is a list?  We hope this will not happen often!  But, if it does, you can correct the problem by preceding the block of text with a block type directive.  A block type directive is a sequence of characters that tells the translator what type of block follows.  The directive should be placed at the beginning of the block and there should be a blank line preceding the block.  The directives consist of a directive start character (the "~" or tilde), the directive name and then the end directive character "." or the period).  A list of the block typing directives follows.  Note that the start and end character are not shown.  Also, note that these directives may be used regardless of what word processor or text editor was used to create the document.</w:t>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 w:val="left" w:pos="504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Block Typing Directives</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0" w:leader="none"/>
        </w:tabs>
        <w:bidi w:val="0"/>
        <w:spacing w:lineRule="auto" w:line="240" w:before="0" w:after="0"/>
        <w:ind w:left="0" w:right="0" w:hanging="0"/>
        <w:jc w:val="both"/>
        <w:rPr/>
      </w:pPr>
      <w:r>
        <w:rPr>
          <w:rFonts w:eastAsia="Courier 10cpi" w:cs="Courier 10cpi" w:ascii="Courier 10cpi" w:hAnsi="Courier 10cpi"/>
          <w:color w:val="000000"/>
          <w:sz w:val="24"/>
          <w:szCs w:val="24"/>
          <w:u w:val="single"/>
        </w:rPr>
        <w:t>Directive</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Block Type</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w:t>
        <w:tab/>
        <w:t>paragraph</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p</w:t>
        <w:tab/>
        <w:t>hanging paragraph</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w:t>
        <w:tab/>
        <w:t>standard list</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de</w:t>
        <w:tab/>
        <w:t>code list</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w:t>
        <w:tab/>
        <w:t>table</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w:t>
        <w:tab/>
        <w:t>heading</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Braille Output</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 does the translator format text for the braille copy?  Hanging paragraphs are formatted as hanging paragraphs in braille; the first line is outdented and the subsequent lines are indented two spaces to the right.  If there is a blank line separating two hanging paragraphs, it is removed.  The block and indented paragraphs are formatted as indented braille paragraphs.  The first line is indented two spaces to the right.  If there is a blank line separating two paragraphs, it is removed.  Headings are formatted as they are in the print document.  If the line is centered, it is centered in braille.  If it is at the left margin, the same is true for the braille heading.  If indented, it is similarly indented in braille.  If the text block is a standard list, each entry of the list is outdented.  If an entry requires more than one braille line, the extra lines are indented two spaces to the right.  Code lists have each item indented according to their indention level in the print document.  If the entry is indented to the second indention level in the print document, it is indented to the second level in braille.  Each indention level is shifted two spaces further to the right.  If an entry requires more than one braille line, the subsequent lines are indented two indention levels or by four spaces.  Table blocks are formatted much the same as standard lists.  Each entry in the table is outdented with extra lines being indented two spaces.  The fields of the table are separated by a cimicolon and two spaces.  If there are multiple blank lines above or below a table, list or heading, they are compressed to a single blank line.  A blank line is retained above and below for clarity.</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More Formatting</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Z Braille supports most of the standard formatting provided by Wordperfect and other quality word processors.  If you are using a supported word processor, the translator will recognize and use your centering, underlining, page numbering, table of contents generation and so forth.  At the risk of sounding redundant, we will say once again: "Format it nicely in print and it will be nicely formatted in braille."  If the translator does not specifically support a certain type of formatting, it will ignore it and continue working with the rest of the document.  The following sections will discuss special issues for each type of word processor or text editor.  Read the sections that pertain to you and skip the rest.</w:t>
      </w:r>
    </w:p>
    <w:p>
      <w:pPr>
        <w:pStyle w:val="Normal"/>
        <w:tabs>
          <w:tab w:val="clear" w:pos="720"/>
          <w:tab w:val="left" w:pos="28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 w:val="left" w:pos="2880" w:leader="none"/>
          <w:tab w:val="left" w:pos="7200" w:leader="dot"/>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 w:val="left" w:pos="2880" w:leader="none"/>
          <w:tab w:val="left" w:pos="7200" w:leader="dot"/>
        </w:tabs>
        <w:bidi w:val="0"/>
        <w:spacing w:lineRule="auto" w:line="240" w:before="0" w:after="0"/>
        <w:ind w:left="0" w:right="0" w:firstLine="72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Wordperfect Documents</w:t>
      </w:r>
    </w:p>
    <w:p>
      <w:pPr>
        <w:pStyle w:val="Normal"/>
        <w:tabs>
          <w:tab w:val="left" w:pos="720" w:leader="none"/>
          <w:tab w:val="left" w:pos="2880" w:leader="none"/>
          <w:tab w:val="left" w:pos="7200" w:leader="dot"/>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 w:val="left" w:pos="2880" w:leader="none"/>
          <w:tab w:val="left" w:pos="7200" w:leader="dot"/>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Z Braille supports most of Wordperfect's standard formatting including: centering of lines and pages, underlining, tabbing, hard returns and end of page, orphan/widow protection, conditional end of page, table of contents and listing generation, margin changes, page numbering, hanging paragraphs and more.  Note that underlined text is italicized in braille.  Also, if you generate a table of contents or a list in Word Perfect, you must delete the generated text before storing the document and creating a braille copy.  The translator can find the start of the generated text but cannot determine if the following text is real or generated text.</w:t>
      </w:r>
    </w:p>
    <w:p>
      <w:pPr>
        <w:pStyle w:val="Normal"/>
        <w:tabs>
          <w:tab w:val="left" w:pos="720" w:leader="none"/>
          <w:tab w:val="left" w:pos="2880" w:leader="none"/>
          <w:tab w:val="left" w:pos="7200" w:leader="dot"/>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 w:val="left" w:pos="2880" w:leader="none"/>
          <w:tab w:val="left" w:pos="7200" w:leader="dot"/>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 w:val="left" w:pos="2880" w:leader="none"/>
          <w:tab w:val="left" w:pos="7200" w:leader="dot"/>
        </w:tabs>
        <w:bidi w:val="0"/>
        <w:spacing w:lineRule="auto" w:line="240" w:before="0" w:after="0"/>
        <w:ind w:left="0" w:right="0" w:firstLine="72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ext Documents</w:t>
      </w:r>
    </w:p>
    <w:p>
      <w:pPr>
        <w:pStyle w:val="Normal"/>
        <w:tabs>
          <w:tab w:val="left" w:pos="720" w:leader="none"/>
          <w:tab w:val="left" w:pos="2880" w:leader="none"/>
          <w:tab w:val="left" w:pos="7200" w:leader="dot"/>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 w:val="left" w:pos="2880" w:leader="none"/>
          <w:tab w:val="left" w:pos="7200" w:leader="dot"/>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 documents are documents created using a text editor.  They can also be produced by a word processor.  If you are using a word processor that is not currently supported by the translator, you can probably tell your word processor to make a text copy of your document.  You can then make a braille copy from the text document.</w:t>
      </w:r>
    </w:p>
    <w:p>
      <w:pPr>
        <w:pStyle w:val="Normal"/>
        <w:tabs>
          <w:tab w:val="left" w:pos="720" w:leader="none"/>
          <w:tab w:val="left" w:pos="2880" w:leader="none"/>
          <w:tab w:val="left" w:pos="7200" w:leader="dot"/>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 w:val="left" w:pos="2880" w:leader="none"/>
          <w:tab w:val="left" w:pos="7200" w:leader="dot"/>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do formatting such as centering and underlining in a text document, you must go to a bit more trouble than is the case for a word processor.  In a word processor, if you want to center a line, you press a center key and the line appears centered on the screen.  A text editor is not so sophisticated!  It will not format for you.  You must use format directive strings to get the job done.  These directive strings do not make the line in your editor appear as centered but they will tell the translator to center the line in braille.  Note that these directives should be used as if you were formatting the document for print.  The translator will convert them for braille.  If you enter values for braille, they may be converted to inappropriate values by the translator.  The format directive strings consist of the directive start character (the "~" or tilde) followed by the directive name and, in some cases, a parameter.  The directive string is ended with the end directive character (the "." or period.)  The following table lists the available format directive strings for text documents.</w:t>
      </w:r>
    </w:p>
    <w:p>
      <w:pPr>
        <w:pStyle w:val="Normal"/>
        <w:tabs>
          <w:tab w:val="left" w:pos="720" w:leader="none"/>
          <w:tab w:val="left" w:pos="2880" w:leader="none"/>
          <w:tab w:val="left" w:pos="7200" w:leader="dot"/>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 w:val="left" w:pos="2880" w:leader="none"/>
          <w:tab w:val="left" w:pos="7200" w:leader="dot"/>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720" w:leader="none"/>
          <w:tab w:val="left" w:pos="2880" w:leader="none"/>
          <w:tab w:val="left" w:pos="7200" w:leader="dot"/>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ext Document Directive Strings</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3600" w:leader="none"/>
        </w:tabs>
        <w:bidi w:val="0"/>
        <w:spacing w:lineRule="auto" w:line="240" w:before="0" w:after="0"/>
        <w:ind w:left="0" w:right="0" w:hanging="0"/>
        <w:jc w:val="both"/>
        <w:rPr/>
      </w:pPr>
      <w:r>
        <w:rPr>
          <w:rFonts w:eastAsia="Courier 10cpi" w:cs="Courier 10cpi" w:ascii="Courier 10cpi" w:hAnsi="Courier 10cpi"/>
          <w:color w:val="000000"/>
          <w:sz w:val="24"/>
          <w:szCs w:val="24"/>
          <w:u w:val="single"/>
        </w:rPr>
        <w:t>Directive</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Purpose</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tab/>
        <w:t>center this line</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enterpage</w:t>
        <w:tab/>
        <w:t>vertically center this page</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p#</w:t>
        <w:tab/>
        <w:t>conditional end of page</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l</w:t>
        <w:tab/>
        <w:t>start underlining</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ul</w:t>
        <w:tab/>
        <w:t>end underlining</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w:t>
        <w:tab/>
        <w:t>hard end of page</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mberpages</w:t>
        <w:tab/>
        <w:t>start numbering pages</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num#</w:t>
        <w:tab/>
        <w:t>set page number</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numtype#</w:t>
        <w:tab/>
        <w:t>(0 = arabic, 1 = roman)</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dows#</w:t>
        <w:tab/>
        <w:t>widow/orphan protection (0 = off, 1 = on)</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lock_on</w:t>
        <w:tab/>
        <w:t>start protect block</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lock_off</w:t>
        <w:tab/>
        <w:t>end protect block</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w:t>
        <w:tab/>
        <w:t>set line spacing</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m#</w:t>
        <w:tab/>
        <w:t>bottom margin set</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m#</w:t>
        <w:tab/>
        <w:t>top margin set</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m#</w:t>
        <w:tab/>
        <w:t>left margin set</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m#</w:t>
        <w:tab/>
        <w:t>right margin set</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tc#</w:t>
        <w:tab/>
        <w:t>mark table of contents (# is level number)</w:t>
      </w:r>
    </w:p>
    <w:p>
      <w:pPr>
        <w:pStyle w:val="Normal"/>
        <w:tabs>
          <w:tab w:val="clear" w:pos="720"/>
          <w:tab w:val="left" w:pos="3600" w:leader="none"/>
        </w:tabs>
        <w:bidi w:val="0"/>
        <w:spacing w:lineRule="auto" w:line="240" w:before="0" w:after="0"/>
        <w:ind w:left="3600" w:right="0" w:hanging="360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mtc#</w:t>
        <w:tab/>
        <w:t>end mark table of contents (# is level number)</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toc</w:t>
        <w:tab/>
        <w:t>generate table of contents here</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tl#</w:t>
        <w:tab/>
        <w:t>mark list (# is section number)</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mtl#</w:t>
        <w:tab/>
        <w:t>end mark list (# is section number)</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list</w:t>
        <w:tab/>
        <w:t>generate list here</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re are a few examples of using format directive strings in a text document.</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Center this line</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directive string centers the text "Center this line" on the line.</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p5. Conditionally Forced Heading</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directive string prevents the next five lines from being split across pages.  If there are fewer than five lines remaining on the current page, the text starting with the current line is pushed to the top of the next page.</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mberpages. Do Page Numbering</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tarts printing page numbers on the top right corner of each braille page.</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360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AUTOMATIC COMPUTER BRAILLE</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st of the text we read is basic literature and standard Grade II braille provides a clear, efficient code for reading the text in braille.  Sometimes, however, we must read text that contains unusual symbols and computer filenames and (bless us all) computer program listings.  In these situations, Grade II braille often is ambiguous and even misleading.  We have added a few features to our translator that should help make the text you are reading clear.  The best part is that the translator does the work automatically; you need not tell it where the problems are, it detects them and takes actions to make the text easier to read.  The translator uses a special symbol code (dots 4,5,6) to indicate symbols such as the slash, asterisk and number sign when they are otherwise unclear.  These symbols are called single letter computer braille.  This name is not completely accurate - the symbols are not computer braille but they are very similar.  The single letter computer braille symbols are shown in the following table.  Each symbol consists of two cells.  The first cell is always the dots 4,5,6 indicator symbol.  The dots for the second cell are shown in the table along with the meaning of the symbol.</w:t>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360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360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Single Letter Computer Braill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Dots</w:t>
        <w:tab/>
        <w:t>Symbol</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4</w:t>
        <w:tab/>
        <w:t>slash or division</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6</w:t>
        <w:tab/>
        <w:t>asterisk or times symbol</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4,5,6</w:t>
        <w:tab/>
        <w:t>number sign</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3,4,5,6</w:t>
        <w:tab/>
        <w:t>equal symbol</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5,6</w:t>
        <w:tab/>
        <w:t>underline symbol</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more serious situations, the translator drops automatically into computer braille.  When regular text is encountered again, the translator resumes with Grade II braille.  The computer braille looks very strange to a first-time reader of computer braille.  The familiar contractions and capitalizations are replaced with uncontracted letters and strange symbols replace the familiar punctuation symbols.  Once you are comfortable with computer braille, you realize its power.  It allows the reader to know exactly what the text contains.  There are no ambiguities in computer braill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 does computer braille work?  Grade II and even grade I braille can be ambiguous because the meaning of many symbols depends on the context in which it is used.  The symbol made of dots 2,5,6 represents the letters "dis" when at the beginning of a word, "dd" when in the middle of a word and the period "." when at the end of a word.  That works fine for most literature but what if you are looking at a computer filename or other computer type name that contains a period in the middle of the word.  Is the semble the "dd" or a period?  You might even have a period at the beginning of the word.  Is it "dis" or a period?  There are many similar situations.  Another problem comes to play when unusual symbols such as the tilde are used.  Grade II makes extensive use of almost every possible combination of symbols for contractions and regular punctuation.  There are simply no dot combinations left for symbols such as tilde.  Computer braille avoids all of these problems by sacrificing contractions.  Then, it assigns a dot sequence to most of the symbols.  A few symbols require a shift indicator because, even in computer braille, there are simply not enough possible dot combinations to go around.  The following discussion and table will specify the computer braille code.</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tters look the same as for grade I or II braille.  If a single letter is capitalized, the shift indicator (dots 4,5,6) precedes the letter.  If two or more capital letters appear together, the caps lock indicator precedes the letters.  The caps release indicator is used, if needed, to indicate the following letters as lowercase.  Numeric digits look the same but they are "dropped" down in the cell and are not preceded by the number sign.  You will not recognize any of the punctuation symbols; refer to the following table.  The following table specifies the computer braille symbols.  The dots' column specifies the dots for the symbol.  Several symbols occupy two cells.  In this case, the first cell is the shift indicator (dots 4,5,6).  We will mark these symbols with an underline "_" symbol followed by the dot numbers for the second cell.  Note that the shift indicator is generally used to indicate symbols that you normally must press the shift to obtain on the computer.  In these cases, the second cell will look like the unshifted symbol preceded by the shift indicator.  The vertical bar, for example,  is the shift of the back slash so the symbols in computer braille are identical but the vertical bar is preceded by the shift indicator.</w:t>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216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Computer Braille Symbols</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Dots</w:t>
        <w:tab/>
        <w:t>Symbol</w:t>
        <w:tab/>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3,4,6</w:t>
        <w:tab/>
        <w:t>start computer braill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1,5,6</w:t>
        <w:tab/>
        <w:t>end computer braill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3,4,5</w:t>
        <w:tab/>
        <w:t>caps lock - following letters are upper cas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1,2,6</w:t>
        <w:tab/>
        <w:t>caps release - the following letters are lower cas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1,2,3,4,6</w:t>
        <w:tab/>
        <w:t>line continuation - line is continued on next lin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apostrophe (single quot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quote or double quot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w:t>
        <w:tab/>
        <w:t>coma</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6</w:t>
        <w:tab/>
        <w:t>period or decimal point</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5,6</w:t>
        <w:tab/>
        <w:t>question mark</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3,4,6</w:t>
        <w:tab/>
        <w:t>exclamation</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6</w:t>
        <w:tab/>
        <w:t>colon</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6</w:t>
        <w:tab/>
        <w:t>cimicolon</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4</w:t>
        <w:tab/>
        <w:t>slash or division symbol</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6</w:t>
        <w:tab/>
        <w:t>asterisk or times indicator</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6</w:t>
        <w:tab/>
        <w:t>dash or subtraction indicator</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4,6</w:t>
        <w:tab/>
        <w:t>plus or addition indicator</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3,5,6</w:t>
        <w:tab/>
        <w:t>left parenthesis</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3,4,5,6</w:t>
        <w:tab/>
        <w:t>right parenthesis</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at sign</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4,5,6</w:t>
        <w:tab/>
        <w:t>number sign</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4,6</w:t>
        <w:tab/>
        <w:t>dollar</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6</w:t>
        <w:tab/>
        <w:t>percent</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5</w:t>
        <w:tab/>
        <w:t>carrot or up arrow</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3,4,6</w:t>
        <w:tab/>
        <w:t>ampersand or and symbol</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4,5,6</w:t>
        <w:tab/>
        <w:t>underlin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3,4,5,6</w:t>
        <w:tab/>
        <w:t>equal symbol</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4,6</w:t>
        <w:tab/>
        <w:t>left bracket</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2,4,6</w:t>
        <w:tab/>
        <w:t>left brac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4,5,6</w:t>
        <w:tab/>
        <w:t>right bracket</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1,2,4,5,6</w:t>
        <w:tab/>
        <w:t>right brac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5,6</w:t>
        <w:tab/>
        <w:t>back or reverse slash</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1,2,5,6</w:t>
        <w:tab/>
        <w:t>vertical bar</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4,5</w:t>
        <w:tab/>
        <w:t>greater than</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6</w:t>
        <w:tab/>
        <w:t>less than</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4,5</w:t>
        <w:tab/>
        <w:t>tild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4</w:t>
        <w:tab/>
        <w:t>grove accent</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hift indicator is also used to precede sequences of symbols that are all in the lower part of the cell.  If, for example, there are numbers separated by spaces, the shift indicator is placed in front of the sequence to make it clear that the symbols are numeric digits and not letters.  Spaces and tabs are also shown clearly.  Countable spaces are used to indicate the exact number of spaces.  If there are five or more spaces in a row, the countable spaces are used.  The sequence is preceded and ended by a regular space.  The remaining spaces are displayed as the shift indicator followed by full cell symbols.  For example, five spaces are shown as the sequence: space, shift indicator, full cell, full cell, space.  Six spaces would require a third full cell be added to the sequence.  Tabs are not specifically supported in computer braille but E-Z Braille has implemented a simple system that will serve until a better standard is established.  In our experience, the number of tabs is not important - the need is for a field separator for tables that are translated into computer braille.  We use the symbol: space shift indicator, full cell, space.  Note this looks like the countable spaces symbol.  However, for countable spaces, you will always have at least two full cells in the sequence.  Here, we have only one full cell.</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on't want the computer braille, you can disable the automatic generation of computer braille by turning it off in your configuration or with the "a" command line switch.  See the sections "Configuring the Translator" and "Command Line Switches" for details.</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16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CHANGING GRADES OF BRAILL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make a copy of a document using grade I or grade II braille for its entirety, but sometimes you need a mix of the grades of braille in a single document.  You can place directive strings in your text to change from one to another type of translation.  If the auto computer braille setting is on, you can also use a grade I or grade II braille directive string at the beginning of a specific block to prevent the translator from using computer braille in the block.  The directive strings start with a tilde (~) character.  They end with a dot (.) character.  The directives include the following.</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16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Braille Grade Directives</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160" w:leader="none"/>
        </w:tabs>
        <w:bidi w:val="0"/>
        <w:spacing w:lineRule="auto" w:line="240" w:before="0" w:after="0"/>
        <w:ind w:left="0" w:right="0" w:hanging="0"/>
        <w:jc w:val="both"/>
        <w:rPr/>
      </w:pPr>
      <w:r>
        <w:rPr>
          <w:rFonts w:eastAsia="Courier 10cpi" w:cs="Courier 10cpi" w:ascii="Courier 10cpi" w:hAnsi="Courier 10cpi"/>
          <w:color w:val="000000"/>
          <w:sz w:val="24"/>
          <w:szCs w:val="24"/>
          <w:u w:val="single"/>
        </w:rPr>
        <w:t>Directive</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Translates To</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0</w:t>
        <w:tab/>
        <w:t>no translation</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1</w:t>
        <w:tab/>
        <w:t>grade I braill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2</w:t>
        <w:tab/>
        <w:t>grade II braill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b</w:t>
        <w:tab/>
        <w:t>computer braill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cb</w:t>
        <w:tab/>
        <w:t>end computer braille - resume previous grad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cb</w:t>
        <w:tab/>
        <w:t>temp computer braille - until space</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b1</w:t>
        <w:tab/>
        <w:t>english braille - no case indicators</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b0</w:t>
        <w:tab/>
        <w:t>english braille off</w:t>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16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ay change the grade of braille being used at any point in your document.  If you find yourself using the grade I or grade II directive to prevent a block from being autotranslated as a computer braille block more than once in a while, please contact us so we can improve the detection of computer braille block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