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Z Braill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 Processor Definition Table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Reference Manua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Jeff Wheatle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gh Expectation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2 Reilus Court</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xington, KY  40517</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06) 273-6640</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2</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NT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DEMARK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is a registered trademark of Wordperfect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Blazer is a trademark of Blazie Engineering.</w:t>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BM is a registered trade mark of International Business Machines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NOTATION CONVEN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is document, file names, commands and other special key words are shown in upper case when used in a paragraph.  When used in a table or example, they are shown in all lower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explanations and examples, we often indicate that you must enter a command or a responce.  By this, we mean that you must type the specified text and then press the ENTER key.  If we say enter the following command, the command will be shown on a line by itself.  You should type the indicated text and then press the ENTER ke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examples, we may use names like DOCUMENT_FILE.  In such cases, you should replace DOCUMENT_FILE with an approaprate name.  If something is unclear, give us a call and we will answer your questions.</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INTRODUC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ptype files provide the translator with all of the information needed to correctly recognize, read and format a document of a particular type.  Most users should never need to make changes to a wptype file.  If the translator does not recognize your word processor's formatting, please contact High Expectations and we will correct the problem for all users.  We will get an update to you as quickly as possible.  If you have a word processor that the translator does not support, let us know.  To add a new word processor, we must be able to obtain the file format technical information for the document files.  If you have access to this information, or you know how to obtain it, we should be able to support the word processor.  Otherwise, we will try to find the information ourselves.  The best reason, we can think of, for making custom changes to the wptype files is to make your own directives for block typing, braille translation level etc.  In the case of text files, you might also want to completely change the format directive strings as well.  Such changes should be quite simple and safe to make.  Regardless, we will attempt to explain fully how the wptype files work.  If you do not want to make custom changes to your directive strings, you need not read this manu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ptype file is composed of two major sections.  The first section is a set of flags, values and other information that tells the translator what type of file it is dealing with and how to recognize it automatically.  The second section is a translation table of sorts.  It specifies the formatting directives that might be found in a document file and tells the translator how to use them for braille formatting.  We will cover the first section first and will discuss each of the flags and values that must be se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se of white space and comments in the wptype source file is identical to that for the translation table file.  You may place white space (space, return and tab characters) almost anywhere in the file.  Both block and line end comments are provided.  The block comments are for longer comments that require more than one line.  They start with the start comment symbol "/*" and end with the comment end symbol "*/".  Between the start and end comment symbols, you may place any text except "/*".  The line end comment is started with the "//" symbol and is ended with a press of the RETURN key.  Wise use of white space and comments makes for easier reading and better understanding of what is happening.  Quoted strings are also the same as for the translation table file.  You may use either the single quote (') or the double (") but you must end the string with the same symbol that started it.  A quoted string must not be split across lines.  You can include a quote character within a quoted string by using the other quote.  For the double quote, use '"he said"' and use "John's" for the single quote.  The escape symbol back slash "\" can be used to include special symbols.  "\n" contains the newline symbol.  "\t" contains the tab symbol and "\\" contains the back slash symbol.  If you place a comment within a quoted string, the comment becomes part of the string.  Numeric values may be interred in decimal (base 10), binary (base 2), octal (base 8) or hexadecimal (base 16).  Decimal is assumed unless otherwise indicated.  To use binary, postpend a "b" to the number.  For octal, postpend a "o".  Use a "h" for hexadecimal.  If the number is in hexadecimal, the first digit must be in the range (0-9) or the wptype compiler will assume it is a name and not a number.  If you have a number that starts with a-f, prepend a 0 as 0ff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FLAGS AND VALUES SEC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entries must appear in the order indicated and may not be omitted.  Use one of the existing wptype files as an example.  We will not necessarily cover the items in the order requir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PTYPE item is a flag that tells the translator the general category of document file to be processed.  Its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type = ty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can be set to TEXT (standard ASCII text file that may contain formatting directives) or WP (a file produced by a word processor).  The WP files are assumed to be document files that contain soft returns at the end of paragraph lines.  The TEXT file is assumed to be a standard ASCII text file that contains hard returns at the end of every line.  Note that the text file may be a WSWG (what you see is what you get) file; it may have spaces to make the left margin and formfeed characters for page breaks.  Actually, the same is true for the WP type as well; it may also have tabs or spaces for the left margin and hard returns at the end of every l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PTYPE_ID specifications are used by the translator to automatically recognize the document file.  It has the for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type_i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sno (hasno_lis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can_code_string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can_code_string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hasno_list may consist of any combination of CR_LF (newlines), CONTROLCHAR (ASCII codes less than 32) and GRAPHCHAR (ASCII codes above 127).  The translator scans the first line or two of the file and if a control character is found when HASNO(CONTROLCHAR) is specified, the file is ruled out for that file type.  CR_LF and GRAPHCHAR work similarly.  scan_code_string# is a set of strings that the translator also looks for.  There are two types of these strings.  The scan strings are scanned for in the first several bytes of the input file.  The code strings are looked for at a specific location in the file.  The syntax for the strings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an(scansize:st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de(position:st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ansize refers to the number of bytes of the file to examine and position is a specific location in the input file at which the string should be found.  String can be a quoted string or may be specified numerical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or first tests the code strings.  If all of the code strings are matched in the input file, the file is processed by this wptype file.  If a code string is specified and it did not match, this wptype file is ruled out as a possibility.  Otherwise, the scan strings and the hasno flags are used.  If a hasno specification is broken, the wptype file is ruled out.  Finally, the file with the longest matched scan string is the winner.  If no scan strings are matched or if all wptype files are ruled out, the translator gives up with an error messag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OFTZONE is a value that indicates the effective length of a line in the document file.  This value is used to assist in block typing.  Its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zone = 6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SIZE indicates the number of spaces generated by a press of the TAB key in the word processor used to generate the document file.  Most word processors use a default value of five while many editors use eight.  The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size = 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RECTIVECHARS keyword is used to define a set of characters used to start directive strings.  For example, the translator supports directives that start with the tilde character for block type specification and braille translation changes.  Thus the string would contain the tilde character.  Invisible directives such as those used by Wordperfect have no directive indicating character and thus need not be of concern here.  If your word processor uses directive strings however, add the directive indicating character to the DIRECTIVECHARS string.  The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vecha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DIRECTIVE is a flag associated with the DIRECTIVECHARS string.  It indicates if directives must start at the beginning of the line.  Its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directive = no  // yes or n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ans that directives do not have to start at the beginning of the l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NDARDMARGINS is a set of values used to indicate the standard margins and page size used by the word processor that produced the document file.  The values include the top, bottom, left and right margins and the number of lines per page and columns per line.  The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ndardmargins = top#, bottom#, left#, right#, lpp#, cp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 standardmargins 6, 6, 10, 10, 66, 8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HEADER flag indicates the type of file header to expect in the document file.  Its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ader ty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can be either NONE, FIXED(OFFSET) or VARIABLE(OFFSET).  NONE indicates the file has no header.  FIXED indicates that the file has a header with fixed length.  Offset is the length (in bytes) of the header which is the offset position of the start of the text.  VARIABLE indicates that the size of the header is variable.  Offset indicates the offset position of a value that contains the position of the start of the text.  The value is assumed to be a four byte double word value in the standard form (low order bytes firs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EROCODE indicates a character code that is not needed by the format translation table.  The code is used to replace zero character codes.  Do not concern yourself with this value other than to set it to a non-printing character that is not used in the format translation table.  The form 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erocode = 25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FORMAT TRANSLATION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ction of the WPTYPE file contains the format translation table.  The table consists of a series of rules that are used to recognize format directives in the document file and to convert them to format directives suitable for braille.  The table consists of a series of rules.  Each rule handles one format directive.  The wptype compiler sorts the rules into numeric order before storing them into the object file.  When the translator finds an invisible character or a character listed in the DIRECTIVECHARS string from the input text, it passes control to the format translation table to find the rule to handle the character.  If a rule is matched, the braille directive is output.  Otherwise, if the character is an invisible character, it is discarded.  The rules are of the for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tch_specification = outpu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tch_specification consists of a match string followed by scan and parameter specifications.  It may also contain parameter manipulation specifications.  If a rule is matched, all of the input text processed by the match string, skip components and parameter specifications is discarded and is replaced with the output specification of the ru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Match Specification</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tch string may be specified as a quoted string, numeric value or any combination there of.  Each component is separated by comas.  Here are some examples.</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9,'.'</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6,99,46</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eh, 63h,2eh</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f these examples are equivalent.  The matching string is used to determine if the input text is to be processed by this rule.  If the match string equates to the input text, then the rest of the rule is used and no other rules are examined.</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pecial form of the match string permits the rule to match with a range of strings.  The form is:</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w_string:high_string</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w_string must be the same length as high_string and its numeric value must be less than high_string.  If the input text matches low_string, high_string or has a numeric value between the two, the rule is matched and takes control.  Note, do not use a zero value character in a range string!  The zero values are replaced with another value.  The results can be messy.  The ranged match string permits stripping of a set of formatting directives that fall in a numeric range.</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mainder of the match_specification consists of three general types of components: skip text, parameter specification and parameter modification.  These start processing the input text where the match string left off.</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kip text components include the following:</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kip Text Commands</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tab/>
      </w:r>
      <w:r>
        <w:rPr>
          <w:rFonts w:eastAsia="Courier 10cpi" w:cs="Courier 10cpi" w:ascii="Courier 10cpi" w:hAnsi="Courier 10cpi"/>
          <w:color w:val="000000"/>
          <w:sz w:val="24"/>
          <w:szCs w:val="24"/>
          <w:u w:val="single"/>
        </w:rPr>
        <w:t>Purpose</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ip(#)</w:t>
        <w:tab/>
        <w:t>skips the next # bytes of input text</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an(char)</w:t>
        <w:tab/>
        <w:t>skip input text until char is found</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mp(parm#)</w:t>
        <w:tab/>
        <w:t>skip parm[#] bytes of input text</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are used to discard input text.  The SKIP command skips the specified number of bytes and the remaining match_specification processes the input text from the new position.  The SCAN command also discards input text by scanning for the specified character.  The input text following the character is used by the remaining match_specification.  The JUMP command discards the number of bytes indicated by a previously defined parameter.  This is used primarily for variable length directives when the directive contains a length specification.</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rameter specification component indicates where each directive parameter is located and what form it is stored in.  The form is shown in the following table.</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arameter Specification Command</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m(parm#,type)</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m# is a number you assign to identify this parameter in the rule.  Type indicates the format that the parameter is stored in.  Type can be any of the values in the following table.</w:t>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arameter Specification Type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 xml:space="preserve"> </w:t>
        <w:tab/>
      </w:r>
      <w:r>
        <w:rPr>
          <w:rFonts w:eastAsia="Courier 10cpi" w:cs="Courier 10cpi" w:ascii="Courier 10cpi" w:hAnsi="Courier 10cpi"/>
          <w:color w:val="000000"/>
          <w:sz w:val="24"/>
          <w:szCs w:val="24"/>
          <w:u w:val="single"/>
        </w:rPr>
        <w:t>Description</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te</w:t>
        <w:tab/>
        <w:t>single byt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w:t>
        <w:tab/>
        <w:t>standard 16 bit value (low-byte first)</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word</w:t>
        <w:tab/>
        <w:t>16 bit value with bytes reversed (high-byte first)</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14</w:t>
        <w:tab/>
        <w:t>standard word with high-bits clear on byte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word14</w:t>
        <w:tab/>
        <w:t>byte reversed word with high-bits clear on byte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w:t>
        <w:tab/>
        <w:t>number in text "12"</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ring[#]</w:t>
        <w:tab/>
        <w:t>string of length #</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string(char)</w:t>
        <w:tab/>
        <w:t>char delimited string</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rameter manipulation components can modify a specific parameter by adding, subtracting, multiplying or dividing its value with a constant value.  They are listed in the following tab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arameter Manipulation Commands</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parm(parm#, const)</w:t>
        <w:tab/>
        <w:t>add const to parm[parm#]</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parm(parm#,const)</w:t>
        <w:tab/>
        <w:t>subtract const from parm[parm#]</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ltparm(parm#,const)</w:t>
        <w:tab/>
        <w:t>multiply parm[parm#] by const</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vparm(parm#,const)</w:t>
        <w:tab/>
        <w:t>divide parm[parm#] by const</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Output Specification</w:t>
      </w:r>
    </w:p>
    <w:p>
      <w:pPr>
        <w:pStyle w:val="Normal"/>
        <w:tabs>
          <w:tab w:val="left" w:pos="72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utput specification of a rule consists of a string followed by parameter specifications.  The string specification is the same as for the match_specification.  In addition, there are keywords that will generate the translators formatting directives.  The parameter specifications follow the string.  The parameter specifications are also the same as for the match_specification except that certain types are not allowed.  You may use the BYTE, WORD and STRING types but not TEXT, DSTRING, RWORD, WORD14 or RWORD14.  Note that the parameter type, in this case, refers to the way the parameter will be output and not the way it was in the input text.  The following table lists the directive keywords available to be used in the string specification.</w:t>
      </w:r>
    </w:p>
    <w:p>
      <w:pPr>
        <w:pStyle w:val="Normal"/>
        <w:tabs>
          <w:tab w:val="left" w:pos="72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432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Directive Names</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432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ock_off</w:t>
        <w:tab/>
        <w:t>end protected block</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lock_on </w:t>
        <w:tab/>
        <w:t>start protect block</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ottommarginb,byte </w:t>
        <w:tab/>
        <w:t>set bottom margin relative to bottom</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ttommargint,byte</w:t>
        <w:tab/>
        <w:t>set bottom margin relative to top</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nterblk</w:t>
        <w:tab/>
        <w:t>start centering lines</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nterln</w:t>
        <w:tab/>
        <w:t>center this line</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nterpage</w:t>
        <w:tab/>
        <w:t>vertically center this page</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tabs</w:t>
        <w:tab/>
        <w:t>clear all tabstops</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itionalpage,byte</w:t>
        <w:tab/>
        <w:t>end page if &lt; byte lines left</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marktext,byte,byte</w:t>
        <w:tab/>
        <w:t>contents or list placed here - first parm = 1 for contents and 21h for list - second byte should be set to 5</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center</w:t>
        <w:tab/>
        <w:t>stop centering lines</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ading </w:t>
        <w:tab/>
        <w:t>set block type to heading</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alics</w:t>
        <w:tab/>
        <w:t>start italicizing text</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alics_off</w:t>
        <w:tab/>
        <w:t>stop italicizing text</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stify,byte</w:t>
        <w:tab/>
        <w:t>set line justify to 0=left, 2=center</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ftmargin,byte</w:t>
        <w:tab/>
        <w:t>set left margin</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spacing,byte</w:t>
        <w:tab/>
        <w:t>set line spacing</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w:t>
        <w:tab/>
        <w:t>set block type to list</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ktext_off,byte,byte</w:t>
        <w:tab/>
        <w:t>end marktext - byte1 is set to 1=contents, 21h=list - byte2 set to 5</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ktext_on,byte,byte</w:t>
        <w:tab/>
        <w:t>start marktext - byte1 is set to 1=contents, 21h=list - byte2 is 5</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line</w:t>
        <w:tab/>
        <w:t>hard return</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page</w:t>
        <w:tab/>
        <w:t>hard new page</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num,word</w:t>
        <w:tab/>
        <w:t>set page number</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numtype,byte</w:t>
        <w:tab/>
        <w:t>set page numbering to 0=arabic, 1=roman</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graph</w:t>
        <w:tab/>
        <w:t>set block type to paragraph</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ightmarginl,byte</w:t>
        <w:tab/>
        <w:t>set right margin relative to left</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ightmarginr,byte</w:t>
        <w:tab/>
        <w:t>set right margin relative to right</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bm_by_form,byte,byte</w:t>
        <w:tab/>
        <w:t>set bottom margin to byte1-byte2</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taba,byte</w:t>
        <w:tab/>
        <w:t>set tab relative to absolute left</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tabr,byte</w:t>
        <w:tab/>
        <w:t>set tab relative to left margin</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ndardtabs,byte,byte</w:t>
        <w:tab/>
        <w:t>set tabs at byte2 intervals from byte1</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ickyspace</w:t>
        <w:tab/>
        <w:t>don't break line here</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w:t>
        <w:tab/>
        <w:t>tab to next tabstop</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w:t>
        <w:tab/>
        <w:t>set block type to table</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reset,byte[20]</w:t>
        <w:tab/>
        <w:t>set tabstops from 20 byte bit string - bit set = tabstop at the offset of the bit - note the bits are in reverse order in each byte</w:t>
      </w:r>
    </w:p>
    <w:p>
      <w:pPr>
        <w:pStyle w:val="Normal"/>
        <w:tabs>
          <w:tab w:val="clear" w:pos="720"/>
          <w:tab w:val="left" w:pos="4320" w:leader="none"/>
        </w:tabs>
        <w:bidi w:val="0"/>
        <w:spacing w:lineRule="auto" w:line="240" w:before="0" w:after="0"/>
        <w:ind w:left="4320" w:right="0" w:hanging="43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mpindent</w:t>
        <w:tab/>
        <w:t>temp set left margin to next tab stop - margin restored at next hard return</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pmargin,byte</w:t>
        <w:tab/>
        <w:t>set top margin</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dows_off</w:t>
        <w:tab/>
        <w:t>turn widows/orphan protection off</w:t>
      </w:r>
    </w:p>
    <w:p>
      <w:pPr>
        <w:pStyle w:val="Normal"/>
        <w:tabs>
          <w:tab w:val="clear" w:pos="720"/>
          <w:tab w:val="left" w:pos="0" w:leader="none"/>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dows_on</w:t>
        <w:tab/>
        <w:t>turn widows/orphan protection 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