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Z Braill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lation Table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Reference Manua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Jeff Wheatley</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gh Expectation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12 Reilus Court</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xington, KY  40517</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06) 273-6640</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1992</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NT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DEMARK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is a registered trademark of Wordperfect Corpo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Blazer is a trademark of Blazie Enginee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BM is a registered trade mark of International Business Machines Corpo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NOTATION CONVENTIO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is document, file names, commands and other special key words are shown in upper case when used in a paragraph.  When used in a table or example, they are shown in all lower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ur explanations and examples, we often indicate that you must enter a command or a responce.  By this, we mean that you must type the specified text and then press the ENTER key.  If we say enter the following command, the command will be shown on a line by itself.  You should type the indicated text and then press the ENTER ke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ur examples, we may use names like DOCUMENT_FILE.  In such cases, you should replace DOCUMENT_FILE with an approaprate name.  If something is unclear, give us a call and we will answer your questions.</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INTRODUC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ion tables contain a large number of rules that the translator uses to convert or translate the regular text of your document into braille.  Most users should never need to modify the translation tables.  If you find a translation error, you should contact High Expectations so we can correct the error for everyone.  We will send you an update with the correction as quickly as possible.  If you need to customize the translator, then read on.  Otherwise, you need not read this manual.  If you are still here, lets get star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by making a backup copy of the source table file TRANS.TBL.  If you get into trouble, you can always restore the translation table and start again.  The TRANS.TBL file is also the best source of examples available - you may wish to examine it as you read the following materi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ion process starts at the beginning of the input document file and scans the text for things to translate.  You can think of the translator as a pipe or box that the input text flows into.  The text is scanned and changed and the braille text comes out the other end.  While in the pipe, the text is compared with a set of translation rules until one of the rules matches or fits the text.  The matched rule then takes control and processes the text.  The result flows out the output end of the pip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ion table consists of four basic components.  The flags may be turned on and off; they are used to control the translation by providing status information to the rules.  The flags definition block contains a list of all of the flags used by the translation table.  A token is like a wild card; it represents a specified set of characters.  All tokens are defined in the token definition block.  Patterns are similar to tokens but they represent a series of characters.  They are defined in the pattern definition block.  The tables are the most important unit in the translation table.  They use the flags, tokens and patterns to do all of the translat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rganization of the translation table requires that the flags definition block come first followed by the token definition then the pattern definition block.  The tables follow.  The tables may be in any order.  The END key word must follow the last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te space and comments may be placed almost anywhere in the translation table.  White space refers to space characters, return characters and tabs.  Careful use of white space will make for clearer and faster reading of the translation table.  Comments are notes and explanations used to clarify the associated code.  Comments are essential for understanding any type of code and the translation table code is no exception.  Comments may be placed wherever there is white space.  Two types of comments are provided.  The block comments may be used for long explanations that require more than one line.  The comment is started with the start comment symbol "/*" and is ended with the end comment symbol "*/".  The text of the comment comes between.  The line end comments are intended for clarifying a line of code or as single line comments.  The line end comment is started with the "//" symbol.  It is ended by pressing the RETURN key.  Both types of comments may contain any characters you like with the exception of the symbol that ends the comment.  Also, you should not place the start comment symbol "/*" inside a block comment.  This is called a nested comment and is not allow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ion table uses quoted strings in various places.  Quoted strings may use either the single quote (') or the double (") but you must end the string with the same quote that started the string.  So, 'abc' or "abc" will work while "abc' will generate an error.  A quoted string may contain one or more characters and may not be continued across lines.  If you place a comment within quotes, the comment is treated as part of the string which is probably not what you want.  You may place almost any character inside the quotes.  To include a quote symbol in a quoted string, use the other type of quote to inclose the string.  "it's" holds the string (it's).  '"he said"' contains the string ("he said").  There is an escape character "\" that permits entry of the newline (return) character and the "\" character itself.  "\n" contains the single newline symbol.  "\t" contains the tab character (CTRL-I or code 09h).  "\\" contains the character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lags, tokens, patterns and tables must each be given a name.  A name must consist of a letter followed by additional letters, digits or an underscore symbol.  The length of a name is restricted to about forty characters.  Upper and lower case letters are not distinguished.  In general, you can use any name you wish.  There are a few restrictions however.  The tokens and patterns should not have any common names.  The name is used to determine if a token or pattern is intended.  You may have a flag, token or pattern and a table that all have the same name if you like.  The context that the name is used in determines if it refers to a flag, token or table.  You should avoid using keywords as flag, token, pattern or table names.  See the list of keywords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nslation Table Keyword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u w:val="single"/>
        </w:rPr>
        <w:t>Keyword</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lags</w:t>
        <w:tab/>
        <w:t>test flag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kens</w:t>
        <w:tab/>
        <w:t>start token definition block</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tterns</w:t>
        <w:tab/>
        <w:t>start pattern definition block</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w:t>
        <w:tab/>
        <w:t>start table defini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w:t>
        <w:tab/>
        <w:t>specify select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tab/>
        <w:t>end of translation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range indica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w:t>
        <w:tab/>
        <w:t>match 0-60 cha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k</w:t>
        <w:tab/>
        <w:t>set end of replaceable st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can</w:t>
        <w:tab/>
        <w:t>compare matched input text agai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w:t>
        <w:tab/>
        <w:t>set flag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w:t>
        <w:tab/>
        <w:t>clear flag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ive</w:t>
        <w:tab/>
        <w:t>compare/output format directi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te</w:t>
        <w:tab/>
        <w:t>output byt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tch</w:t>
        <w:tab/>
        <w:t>match last output charac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w:t>
        <w:tab/>
        <w:t>match input tex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n</w:t>
        <w:tab/>
        <w:t>precedes action_specific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pend</w:t>
        <w:tab/>
        <w:t>output specified st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pend</w:t>
        <w:tab/>
        <w:t>prepend string to current output st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w:t>
        <w:tab/>
        <w:t>output replaceable st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ch</w:t>
        <w:tab/>
        <w:t>output next non-replaceable charac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lush</w:t>
        <w:tab/>
        <w:t>flush output string to pri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kipch</w:t>
        <w:tab/>
        <w:t>discard next non-replaceable cha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late</w:t>
        <w:tab/>
        <w:t>translate using specified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ntable</w:t>
        <w:tab/>
        <w:t>set controlling table to specified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ceon</w:t>
        <w:tab/>
        <w:t>turn debug tracing 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ceoff</w:t>
        <w:tab/>
        <w:t>turn debug tracing off</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op</w:t>
        <w:tab/>
        <w:t>continue with first rule of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peat</w:t>
        <w:tab/>
        <w:t>repeat this ru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inue</w:t>
        <w:tab/>
        <w:t>continue with next ru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continue</w:t>
        <w:tab/>
        <w:t>continue with next rule if no outpu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tab/>
        <w:t>return to calling table or transla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lastch</w:t>
        <w:tab/>
        <w:t>do not change lastch for this ru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w:t>
        <w:tab/>
        <w:t>precedes match_specific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t>
        <w:tab/>
        <w:t>acts as match_specification that always match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w:t>
        <w:tab/>
        <w:t>precedes table name in select table ent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FLAG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lags definition block is the first code in the table.  This block is a list of all of the flags used by the translator.  If you add a flag to the list, add it to the bottom of the list!  The first few flags must be in a certain order so the translator can set translation level, english braille, etc.  The flags definition block begins with the FLAGS keyword followed by an open brace "{".  The list of flag names follows with a coma "," between names.  The closing brace "}" ends the flag definition block.  When translation starts, all flags are cleared and then the translator sets some of the flags according to the translation and english braille settings indicated by the user.  A translation rule can use the flags when matching with the input text.  When a rule matches with the text, it can clear or set flags as necessa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OKE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oken definition block follows the flag definition block.  It begins with the TOKENS keyword.  As with the flags, the open brace and close brace symbols inclose a list of token definitions.  Each definition is of the for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kenname = defini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efinition is a set of characters and tokens.  When a token is used in a translation rule, it acts like a wild card in that it matches with the input text character if that character appears in the definition set of the token.  The token ALPHA might be defined as the set of all alphabetic letters.  If the input text character is an uppercase or lowercase letter, the ALPHA token will match with it.  The definition set may be defined with a quoted string, a character range, another token, a format directive or any combination of them.  Components must be separated by comas.  The range of character specification allows you to specify a set of characters without needing to list each.  You must have some knowledge of the ASCII character set and its order to use this.  The following example specifies all uppercase and all lowercase letters to be the definition for the token ALPH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pha = 'a'...'z', 'A'...'Z'; // matches any let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NDSENTENCE token uses a quoted string to enumerate its definition set.  It matches with any end of sentence punctu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sentence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rective(directive_name) component matches if directive_name is in the input text.  Finally, you can use other tokens as part of the definition.  Consider the following token definitions.  The token UPPER is defined to be any uppercase letter and LOWER to be any lowercase letter.  ALPHA is defined to be UPPER or LOW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per = 'A'...'Z';</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wer = 'a'...'z';</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pha = upper, low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ATTER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ttern definition block is next.  It starts with the PATTERNS keyword and also has a list of definitions inclosed by open and close brace symbols.  The pattern definitions are of the for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tternname = defini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efinition may consist of quoted strings, tokens and a few special keywords.  The pattern matches a string (a sequence of characters) from the input text.  To understand the difference between a token and a pattern,  consider that our input text is "the".  The ALPHA token will match the "t", the "h" or the "e" (depending on its placement) but it matches with exactly one of them.  The pattern THEPATTERN matches with "the" or all three characte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pattern = 'th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we wanted to match a sequence consisting of any letter followed by the string of letters "ation", we could use the following patter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ttern = alpha, '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the pattern uses the token ALPHA to indicate that the first character of the input text can be any letter.  The rest of the letters must be "ation".  We will continue discussion of patterns later under the topic "Tables" subtopic "Match Specification" in the discussion of the text specification.  Note that the pattern definition and the text specification are identic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the pattern definition block, the tables may be placed in any order.  Each table starts with the TABLE keyword followed by the table name.  An open brace starts the table definition and a closing brace ends the definition.  The definition is a set of rules.  Each rule is of the for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match_specification then action_specific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a table is executed, the rules are tested in order.  If the rule match_specification matches the input text, then the action_specification is acted on.  Thus, the match_specification says what we are looking for and the action_specification says what to do if we find what we are looking for.  If the match_specification does not match, the next rule is tested.  Once a match is found, the process starts over with the next input text.  There is an alternate rule that has the for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 action_specific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ule always matches if it is reached - it may not be reached if an earlier rule matches.  The action_specification works the same as for the IF-THEN form with the exception that processing continues with the next rule in the table rather than returning to the calling table or transla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Match Specification</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tch specification is preceded by the IF keyword.  Its form is:</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lag_specification] [&amp;] [lastch_specification] [&amp;] [text_specification]</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each part is optional; you may have all or any combination of the three.  You must have at least one of them however.  They must be separated by the ampersand "&amp;" character.</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lag specification tests a set of flags to determine if they are set (on) or clear (off).  The not indicator exclamation "!" character is used to specify that the flag is clear.  Consider the example:</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lags(flag1, !flag2)</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flag specification will match if FLAG1 is on or set and FLAG2 is off or clear.  Otherwise, the rule will fail.  </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st character specification allows the rule to examine the last character that was processed by the translator.  It only goes back one character.  The following example matches if the last character was the letter "l".</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tch = 'l'</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ext example matches if the last character was any letter.</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tch = alpha</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ot indicator negates the match.  In other words, what would normally match fails and what would fail is matched.</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tch=!'a'</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ils if the last character was an "a" character.  It matches if the last character was not an 'a' character.</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ext specification matches with the current input text string.  Its form is the same as that used for pattern definitions.  The keyword TEXT appears followed by the equal symbol and then the definition.</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 = alpha,'ation'</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tches if the first character of the input text is a letter and the next characters are "ation".  As with the pattern definitions, the text specification may contain quoted strings, tokens, patterns and other special keywords.  The not symbol may be used to negate the match of a specific character.</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abc',!'d'</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ortion of the rule matches if the first three text characters are "abc" and the fourth text character is not "d".</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a rule is intended to replace input text with another string, it is important to know exactly what text is considered to be matched.  The rule may need to examine seven characters of the text but will replace only the first five.  The last two characters should be left for another rule to examine.  We refer to this replaceable part of the input text as the replaceable string.  The replaceable string may be zero or more characters long and always starts with the first character of the input text.  There are two ways to indicate the end of the replaceable text.  The MARK keyword acts as a delimiter.  All matched text before the MARK keyword becomes the replaceable string and the text that follows is not replaceable.  If the MARK keyword is not used, the end of the replaceable string is determined to be the end of the matched string (all characters from the input text that are matched by the match specification) or at the first token or pattern that appears in the match specification.  Here are some examples.</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ation'</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ntire matched string is the replaceable string.</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mark,'ation'</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hing is replaceable; the replaceable string has a length of zero.</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be',alpha</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e" is in the replaceable string and the letter that matches with ALPHA is not.</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be',mark,'st'</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e" is in the replaceable string and "st" is not.</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this point, we have discussed text specification components that each match exactly one character of the input text.  Each character of a quoted string matches one character in the text and each token matches one character in the text.  Patterns can match a string of characters from the input text.  The pattern is a bit like a macro when used in the text specification.  If you expand the pattern, you once again have a one-to-one correspondence between compare components and input text characters.</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pattern = 'the';</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 = ' ', thepattern, ' '</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tches if the first character is a SPACE, the next characters are "the" and the last character is a SPACE.  The replaceable string consists of the first SPACE only.</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Y keyword allows the rule to match multiple text characters.  It is used to mask a series of similar characters.</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 = any '.'</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tches zero, one or up to about sixty "." characters in a row.  The ANY keyword can be used in conjunction with tokens and patterns and the not symbol may be used to negate the component being examined.</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 any alpha</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tches zero or many letters.</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 any alpha</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tches zero or many characters until a letter is encountered.</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 the RESCAN keyword may be used in the match specification to start examining the input text from the start again.  This is not often used but if a rule needs to scan the input text more than once, the RESCAN can be used.  The effect is to say that the input text must match text specification part A and must also match part B etc.</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rective keyword may be used in the match specification or a token definition to match with a translator format directive.  The form of the keyword is:</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ive(directivename)</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ivename must be one of the directive names listed in the Directive Names Table.</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Action Specification</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ction specification follows the THEN or DO keywords of a table rule.  Its purpose is to control what is done when the match_specification of the rule matches the input text.  It can exchange the input text with other text, output the matched text, set or clear flags and all sorts of other stuff.  Unless otherwise indicated, the replaceable string is always discarded!  The specification may contain several components separated by comas.  There are four general categories of actions that the action components do: text output, flag updates, translation and continuation.  The text output components are listed in the following table.</w:t>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ext Output Commands</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pend'string'</w:t>
        <w:tab/>
        <w:t>append or output string</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pend'string'</w:t>
        <w:tab/>
        <w:t>prepend string to current translation string</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ive(dirname)</w:t>
        <w:tab/>
        <w:t>output format directive</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te(byte_code)</w:t>
        <w:tab/>
        <w:t>output byte_code</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w:t>
        <w:tab/>
        <w:t>copy replaceable string to output</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ch</w:t>
        <w:tab/>
        <w:t>copy next non-replaceable character to output</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kipch</w:t>
        <w:tab/>
        <w:t>discard next non-replaceable character</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lush</w:t>
        <w:tab/>
        <w:t>flush output string to printer</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lag update components set and clear specified flags.  They are listed in the following table.</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Flag Update Commands</w:t>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360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flag1,flag2,...)</w:t>
        <w:tab/>
        <w:t>sets flag1, flag2, ...</w:t>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flag1,flag2,...)</w:t>
        <w:tab/>
        <w:t>clears flag1, flag2, ...</w:t>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ion components cause another table to be translated and set the main or controlling table.  MAINTABLE(tablename) sets the table that will control translation until the next MAINTABLE is acted on.  The TRANSLATE(table_specification) component causes the indicated table to be translated.  Table_specification can be a table name or a table definition.  To use a table definition, use the following syntax:</w:t>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late({ table_definition })</w:t>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_definition is the same as for any other table.  The result is a nested table.  Here are the translation components listed in table form.</w:t>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360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nslate Table Commands</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432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ntable(tablename)</w:t>
        <w:tab/>
        <w:t>set controlling table</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late(table_definition)</w:t>
        <w:tab/>
        <w:t>translate table</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ntinuation components of the action specification determine what happens when this rule is completed.  There should be at most one continuation component in the action specification.  If no continuation components appear in the action specification, the default continuation is to return or end the translation of the table and return to the calling table or the translator.  Here are the available continuation components.</w:t>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43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432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ntinuation Command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Nam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tab/>
        <w:t>return to calling table or translator</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inue</w:t>
        <w:tab/>
        <w:t>continue with next rule of this table</w:t>
      </w:r>
    </w:p>
    <w:p>
      <w:pPr>
        <w:pStyle w:val="Normal"/>
        <w:tabs>
          <w:tab w:val="clear" w:pos="720"/>
          <w:tab w:val="left" w:pos="2160" w:leader="none"/>
        </w:tabs>
        <w:bidi w:val="0"/>
        <w:spacing w:lineRule="auto" w:line="240" w:before="0" w:after="0"/>
        <w:ind w:left="2160" w:right="0" w:hanging="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continue</w:t>
        <w:tab/>
        <w:t xml:space="preserve">continue with next rule of this table </w:t>
        <w:tab/>
        <w:t>if no text output</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peat</w:t>
        <w:tab/>
        <w:t>repeat this ru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op</w:t>
        <w:tab/>
        <w:t>continue with first rule of this tab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ebug commands are used to help you understand how your changes to the translation tables work.  When trace is turned on, each translation rule is displayed before it is executed.  When a new table is entered, the table name, current position in the input text and ASCII code of the current input text character are displayed.  When text is output or flushed to the printer, the string is displayed.  The result is that you can watch the translator as it translates.  Trace can be turned on with the "D" command line switch or with the TRACEON command in the action specification of a translator rule.  The commands are listed in the following tab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nslation Table Trace Command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Name</w:t>
        <w:tab/>
        <w:t>Purpos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ceon</w:t>
        <w:tab/>
        <w:t>start tracing with next ru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ceoff</w:t>
        <w:tab/>
        <w:t>stop tracing after this ru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ELECT TABLE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can through the TRANS.TBL file, you will see lots of tables that are all of the same general form.  You will perhaps notice one table that looks different.  This is a select table.  The purpose of a select table is to select a table to translate the input text according to the input text.  Our braille translation table uses a table ALPHA to take an alphebetic character as the next input text character and to select the correct translation table to handle that letter.  It uses TBL_A if the letter is an "a".  TBL_B is used if the input text character is a "b".  We have had a need for only one such table but you could certainly have more.  The structure is similar to a regular table.  You start with the TABLE keyword followed by a table name.  The SELECT keyword comes next followed by the opening brace.  A list of select rules is ended with a closing brace.  The form of each rule i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x' use tablenam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name can be any table.  Be careful to give the select table a character that is listed in one of the select rules.  If no rule is found, the table returns to the calling tab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MPILING AND DEBUGGING THE TRANSLATION TAB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r package contains the program CPLTBL which converts your translation table source code to object code that the translator can use.  From the command line, change to the directory which contains the translator files.  Enter the following command:</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pltbl trans</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mpiler reads the source from TRANS.TBL and places the object in TRANS.OBJ.  If no errors are detected, the compiler displays information about the number of flags, tokens, patterns and tables and ends.  If an error is detected, the compiler displays an error message with line number and ends.  The line number is the line in the source file where the error was detected.  You will find the error on that line or perhaps the line or two abov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st because the compiler thinks the translation table is correct does not mean everything is done!  The compiler finds syntax errors but it does not find errors in logic.  Another way to put it is that the translator does exactly what the table dictates regardless of the wisdom of the actions.  The upshot is that you may not get the results you wanted.  The worst error conditions available are the looping error and the too many nested tables error.  The first error occurs if you use the LOOP or REPEAT continuation components in an action specification and that rule always matches.  The translator will repeat the rule several times but will eventually generate a looping error and terminate with a message.  The nested tables error condition occurs if one table calls another with the translate component of the action specification.  If the first table calls a second which calls a third and so on, to the point that there are too many calls, the translator generates a nested tables error and terminates with a message.  It takes a lot of work to generate either of these errors.  Most likely, the error will be that the braille output is not what you wanted or intended.  There are lots of ways that this error can occur.</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ebug mode was designed to track down all logic errors.  It allows you to watch the translation process.  As each rule is examined, the rule is displayed.  You press a key to go to the next rule.  As text is output, it is also displayed.  You can turn trace mode on with the /d command line switch.  You can also use the TRACEON and TRACEOFF components in the action specifica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