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IEW    Copyright (c) 1992 Malcolm Dru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VIE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.EXE is a utility that allows you to read ASCII, Word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(release 4.2 to 5.1, including Windows vers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ft Word (5.0 for DOS and 1.0 for Windows) files; print all o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search for keywords etc.  Color schemes and oth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dified with the accompanying file MOD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l pretty straightforward I think - F1 in view brings up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IEW will NOT read completely very large files. 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can into memory but stops when no more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ables you to skip instantly from any point in the file to any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access the disw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have tried to cover all possible embedded code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ordPerfect files, I cannot guarantee that VIEW will read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SCII files flawlessly.  If you do find a problem, send m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ending file on diskette and I'll do my best to fix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you an updated version of VIEW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BONUS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.COM encodes/decodes any file, using a six charac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ode [path][filename]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= e to encode, d to decode.  Don't forget your key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practice on some "who cares if I wreck th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fore using CODE on "real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your particular hardware configuration.  Further,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ntirely at your own risk, and the author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 caused to your hardware or soft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.   I do know that the software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an AT&amp;T 6300 system, which uses non-standard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 aside, you should not run into difficulti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, CODE and MODVIEW are distributed as "contributory share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pay for the use of the programs.  Howeve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of shareware, you are requested to consider mak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5, but less (or more!) w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would be fine!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r contribution will not entit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to receiving any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The software is supplied on an "as is" ba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 - not crippled in any way.  Furtherm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be prompted with "Have you paid me yet?"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is software package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ENTIRE package, including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find this package useful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