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Help for John Land's Macro Collect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This is a macro to provide help, or at least a kind of aide memoir, for John Land's excellent set of macros. I downloaded these recently, and although I have been using them for only a short time I am very impressed with them, and have modified some to suit my own purpos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The macro is called JLHELP.WPM, and should be placed in your WordPerfect macro directory. The JL keyboard layout should then be modified to attach the help macro to the F3 ke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For anyone not familiar with how to do that, select Setup,5,7 to edit the keyboard layout. Then press 7 to retrieve the macro. You will be asked which key to attach it to, and of course you press F3 and confirm that you wish to replace the existing allocat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Once this has been done, pressing F3 will give a small menu with two choices, either the regular WordPerfect help function, or a series of JL macro help pages, through which you can scroll backwards and forwards. Press Q at any page to ex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This is freeware. I hope it may be useful to someo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24"/>
          <w:szCs w:val="24"/>
        </w:rPr>
      </w:pPr>
      <w:r>
        <w:rPr>
          <w:rFonts w:eastAsia="Courier 12 pt. 10 Pitch" w:cs="Courier 12 pt. 10 Pitch" w:ascii="Courier 12 pt. 10 Pitch" w:hAnsi="Courier 12 pt. 10 Pitch"/>
          <w:color w:val="000000"/>
          <w:sz w:val="24"/>
          <w:szCs w:val="24"/>
        </w:rPr>
        <w:t>Michael Smith 70374,1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 pt.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