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is a group of software authors, disk vendors, and BBS operators, dev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uccess of shareware. The Ombudsman service is one way that ASP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blem with our software or service, call us at 206-282-0452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prefer, try the ASP Ombudsman. Here is the Ombudsma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soft is a 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wants to make sure sharewar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m directly,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ble to help. The ASP Ombudsman can help resolve a dispute 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, but doesn't provide technical support for memb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Ombudsman at 545 Grover Road, Muskegon, MI 49442-9427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puServe Mail to the Ombudsman at 70007,3536, or FAX to (616) 788-27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phone or FAX number if possible when you contact the ASP Ombudsma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