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PRINT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laser printer which delivers your printed document face-up, this i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waiting for. The macro prints the document out last page-first, first page-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will first ask how many copies are to be printed. It will then go ab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not a good macro to use when printing numerous copies 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cument using downloaded fonts - it must download the font(s) for each page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