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PELL'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ORDPERFE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m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INDO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LATFOR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OFTWARE TECHNIQUES, In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O. BOX 280672, Dept. BB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AKEWOOD, CO   80228-067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is program is a demo and only adds 254 words, to the main dictionary of WordPerfect. For DOS, you will have complete document spell checking(with the full program).  For Windows, you will have complete spell checking capabilities for many Window programs(with the full program).  All the words in this program, are for the US language on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se words are fully compatible with and will fully work wi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yphenation, if you turn automatic hyphenation on in your docu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o learn more about using spell check, speller utility, or hyphenation of WordPerfect, refer to your WordPerfect Manual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to do fir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t would be a good idea to make a backup copy of your autoexec.b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wp}us.lex files, and the original program disks, before you install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am.  If something should go wrong, you will have your original files to copy back over the damaged o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ual Platform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or WordPerfect for DOS and WordPerfect for Windows, install this program into one dictionary and copy that dictionary to the other platform.  They use the same exact dictiona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for DOS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efore, you begin, make sure that you have added (&lt;default drive&gt;:\wp51), to your path statement, in your autoexec.bat file.  If your path statement does not contain(&lt;default drive&gt;:\wp51), you must add it manually.  To do so, refer to your DOS manual on how to change your path statement in your autoexec.bat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id a custom installation, replace wp51, with your directory 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ault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hange to the drive prompt that contains WordPerfect (default C:\&gt;).  Next change to the WordPerfect directory (example: c:\&gt; cd wp51) and press Enter.  Next insert the installation disk into your floppy drive and type install then press Enter.  When the installation program starts the Speller Utility, refer to Steps 1 thru 3 later in this docu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stom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hange to the drive prompt that contains WordPerfect (default C:\&gt;).  Next change to the WordPerfect directory (example: c:\&gt; cd &lt;default wp51&gt;) and press Enter.  Next change to the subdirectory that contains the wp{wp}us.lex dictionary file (example: c:\&gt; cd &lt;subdirectory name&gt;) and press Enter.  Next insert the installation disk into your floppy drive and type install then press Enter.  When the installation program starts the Speller Utility, refer to Steps 1 thru 3 later in this docu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for Windows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efore, you begin, make sure that you have added (&lt;default drive&gt;:\wp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your path statement in your autoexec.bat file.  If your path statement does not contain(&lt;default drive&gt;:\wpc), you must add it.  Refer to your DOS manual on how to change your path statement in your autoexec.bat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id a custom installation, replace wpc, with your directory 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ault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hange to the drive prompt that contains WordPerfect for Windows, Shar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les(default C:\&gt;).  Next change to the WordPerfect wpc directory (example: c:\&gt;cd wpc) and press Enter.  Next insert the installation disk into your floppy drive and type install then press Enter.  When the Speller Utility starts, refer to Steps 1 thru 3 later in this docu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stom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hange to the drive prompt that contain WordPerfect for Windows, Shar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les (default C:\&gt;).  Next change to the wpc shared directory,(example: c:\&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d &lt;default wpc&gt;) and press Enter.  Next change to the subdirectory that contains the wp{wp}us.lex dictionary file (example: c:\wpc&gt; cd &lt;subdirectory name&gt;) and press Enter.  Next insert the installation disk into your floppy drive and type install, then press Enter.  When the Speller Utility starts, refer to Steps 1 thru 3 later in this docu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tallation Procedu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ep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ll -- WordPerfect Speller Utility   WP{WP}US.LE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 Ex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 Change/Create Dictiona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 Add Words to Dictiona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 Delete Words from Dictiona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 Optimize Dictiona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 - Display Common Word Li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 - Check Location of a Wo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 - Look 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 - Phonetic Look 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 - Convert 4.2 Dictionary to 5.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 Combine Other 5.0 or 5.1 Dictiona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 Compress/Expand Supplemental Dictiona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 Extract Added Words from Wordlist-based Dictiona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hen, you come to this menu, press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ep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ll -- Add Words                        WP{WP}US.LE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 Cancel - do not add wor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 Add to common word list (from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 Add to common word list (from a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 Add to main word list (from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 Add to main word list (from a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 - Ex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hen, you come to this menu, press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ep 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ll -- Add Words                        WP{WP}US.LE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 Cancel - do not add wor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 Add to common word list (from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 Add to common word list (from a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 Add to main word list (from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 Add to main word list (from a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 - Ex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ion: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file 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hen, you come to this menu, type in the file name (shown bel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 press Enter, then press 5 to add the words to the main dictionary. This could take up to 20 minutes per file depending on your computer system and memo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hen, you have returned to Step 1, press 0 (zero) to exit and return to the DOS promp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ictionary File Li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ORDS.S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ouble Shoo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you get the "Change to the directory" message, make sure that you 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n the directory that contains wp{wp}us.lex dictionary file, then </w:t>
        <w:tab/>
        <w:t>install this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you get an "Insufficient Disk Space" message, refer to Syst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quirements in this manu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the Speller Utility does not start, make sure that your path </w:t>
        <w:tab/>
        <w:t xml:space="preserve">statement in your autoexec.bat file contains the drive and directory of </w:t>
        <w:tab/>
        <w:t xml:space="preserve">the program you are installing into, Example: C:\ &lt;default wp51&gt;, or C:\ </w:t>
        <w:tab/>
        <w:t>&lt;default wpc&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you are installing this program from the Windows DOS prompt and yo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re getting error messages, exit all the way out of Windows to the 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rompt and start the installation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you are getting memory errors, remove any memory resident programs </w:t>
        <w:tab/>
        <w:t>from memory and try installing this program aga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Requir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S-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BM PC's or compatibles with at least 640k of memory, and running DOS </w:t>
        <w:tab/>
        <w:t>3.x and ab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Dri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inimum 200k of free disk space for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icrosoft Windo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fer to Microsoft Windows manu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ordPerfect For DOS and Windo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fer to WordPerfect for DOS and Windows manual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Order Full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rint, fill out and mail the ORDER__F.ORM today.</w:t>
      </w:r>
    </w:p>
    <w:sectPr>
      <w:type w:val="nextPage"/>
      <w:pgSz w:w="12240" w:h="15840"/>
      <w:pgMar w:left="72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