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install.doc file using WordPerfect, it is the manua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list of words for this demo program, file name WO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wordperfect format for your reference, you may prin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ords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program (98,000 words, manual &amp; diskette)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__F.ORM, fill it out and mail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n-archive the self-extracting file (program.exe) on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r b), to prepare for the installation. Then insert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or b and type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