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 - The Note Writer, Version 4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- T H E  N O T E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The Note Writer package, Version 4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ed file name and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NOTE40.ZIP  W - The Note Writer V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 - The Note Writer,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- The Note Writ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 - The Note Wri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 - The Note Wri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 - The Note Writer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finity Data Produc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 - The Note Writ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Infinity Data Produc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Infinity Data Products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33, Jackson, MO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 - The Note Writer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