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P MENU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IS DISTRIBUTED AS SHAREWAR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EATIVE SOLUTIONS BY SENDING CASH, CHECK OR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$14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ve Solution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44 N. Rut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ago, IL  60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reates a pop-up menu inside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creation of several styles of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very Brand adhesive labe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To set this utility up, you must determine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tores your keyboard macro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Use &lt;Shift&gt;&lt;F1&gt; to reveal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ess &lt;6&gt; to display the LOCATION OF FILE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macros are located is listed at numb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. Note this directory path and name,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by pressing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Create a directory named "MACROS" by list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press &lt;F5&gt;) and using &lt;7&gt; from the bottom menu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reflect the new location for macro files,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WPM files from the old directory (noted in B. above)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Press &lt;F7&gt; to return to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Copy all files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Next, the documents the utility calls-up must be co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pecif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Retreive each of the following, one at a tim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and change the generic text (i.e. COMPANY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personal information. Save each as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or editing. DO NOT ALTER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BUSINESS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ERSONAL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A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M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You are now ready to use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Press &lt;Alt&gt;&lt;F10&gt;, then type "MENU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Make the appropriate selections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Follow the prompts at the bottom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until finis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ing-in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enu calls up the documents requested, follow the</w:t>
      </w:r>
    </w:p>
    <w:p>
      <w:pPr>
        <w:pStyle w:val="PreformattedText"/>
        <w:bidi w:val="0"/>
        <w:jc w:val="left"/>
        <w:rPr/>
      </w:pPr>
      <w:r>
        <w:rPr/>
        <w:t>prompts at the bottom-left of the screen, using &lt;F9&gt; to proceed</w:t>
      </w:r>
    </w:p>
    <w:p>
      <w:pPr>
        <w:pStyle w:val="PreformattedText"/>
        <w:bidi w:val="0"/>
        <w:jc w:val="left"/>
        <w:rPr/>
      </w:pPr>
      <w:r>
        <w:rPr/>
        <w:t>to the next step, and then to finish the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