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0pt (Rmn-8) (25inOne!)" w:hAnsi="Helv 10pt (Rmn-8) (25inOne!)" w:eastAsia="Helv 10pt (Rmn-8) (25inOne!)" w:cs="Helv 10pt (Rmn-8) (25inOne!)"/>
          <w:color w:val="000000"/>
          <w:sz w:val="20"/>
          <w:szCs w:val="20"/>
        </w:rPr>
      </w:pPr>
      <w:r>
        <w:rPr>
          <w:rFonts w:eastAsia="Helv 10pt (Rmn-8) (25inOne!)" w:cs="Helv 10pt (Rmn-8) (25inOne!)" w:ascii="Helv 10pt (Rmn-8) (25inOne!)" w:hAnsi="Helv 10pt (Rmn-8) (25inOne!)"/>
          <w:color w:val="000000"/>
          <w:sz w:val="20"/>
          <w:szCs w:val="20"/>
        </w:rPr>
        <w:t>ENTER NAME AND ADDRESS, THEN PRESS F9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0pt (Rmn-8) (25inOne!)" w:hAnsi="Helv 10pt (Rmn-8) (25inOne!)" w:eastAsia="Helv 10pt (Rmn-8) (25inOne!)" w:cs="Helv 10pt (Rmn-8) (25inOne!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0pt (Rmn-8) (25inOne!)" w:hAnsi="Helv 10pt (Rmn-8) (25inOne!)" w:eastAsia="Helv 10pt (Rmn-8) (25inOne!)" w:cs="Helv 10pt (Rmn-8) (25inOne!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>RE:</w:t>
        <w:tab/>
        <w:t>ENTER TOPIC, THEN PRESS F9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>Dear ENTER SALUTATION, THEN PRESS F9~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 xml:space="preserve">INPUT TEXT OF LETTER, THEN PRESS F9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 xml:space="preserve">Sincere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864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>YOUR NAME HERE</w:t>
      </w:r>
    </w:p>
    <w:p>
      <w:pPr>
        <w:pStyle w:val="Normal"/>
        <w:bidi w:val="0"/>
        <w:spacing w:lineRule="auto" w:line="240" w:before="0" w:after="0"/>
        <w:ind w:left="0" w:right="0" w:firstLine="432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>YOUR TITL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>
          <w:rFonts w:eastAsia="Helv 12pt (Rmn-8) (25inOne!)" w:cs="Helv 12pt (Rmn-8) (25inOne!)" w:ascii="Helv 12pt (Rmn-8) (25inOne!)" w:hAnsi="Helv 12pt (Rmn-8) (25inOne!)"/>
          <w:color w:val="000000"/>
          <w:sz w:val="22"/>
          <w:szCs w:val="22"/>
        </w:rPr>
        <w:t>E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Helv 12pt (Rmn-8) (25inOne!)" w:hAnsi="Helv 12pt (Rmn-8) (25inOne!)" w:eastAsia="Helv 12pt (Rmn-8) (25inOne!)" w:cs="Helv 12pt (Rmn-8) (25inOne!)"/>
          <w:color w:val="000000"/>
          <w:sz w:val="22"/>
          <w:szCs w:val="22"/>
        </w:rPr>
      </w:pPr>
      <w:r>
        <w:rPr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12pt (Rmn-8) (25inOne!)">
    <w:charset w:val="01"/>
    <w:family w:val="auto"/>
    <w:pitch w:val="default"/>
  </w:font>
  <w:font w:name="Helv 10pt (Rmn-8) (25inOne!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