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WORD PERFECT 5.1 WITH OZ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Alan Gotlieb    Corsair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DOC      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.WPM        "new"   WP5.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WPM        "reply" WP5.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.WPM        "exit"  WP5.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2 new lines in your external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 NEW   MESSAGE           \WP51\WP /m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.1 REPLY MESSAGE           \WP51\WP /m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your WP5.1 is wp.exe in the directory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change the command line appropr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3 macros in the directory in which you have you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ect that your OZCIS messag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OZCIS\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dit the macro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ZCIS, get into the reply split scree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number you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um nam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replying to (thi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_NAME.MES or FORUM_NAME.SAV or CISMAIL.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you will be familiar with the extensions OZC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or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 ALT-1 to get into the externa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  WP5.1 REPLY MES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load WP, split the screen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, eg:  IBMCOM.MES (you don't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th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loaded into the top spl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message number (don't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are replying to will then automatical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top and bot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your reply, spell checked it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F10 OW to call the macro that does some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y will now be in a text file called   W 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OZCIS rep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CTRL-K RW   to have it get your reply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as per normal in the OZCI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thing in OZCIS as per normal to get into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to get to the external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     WP5.1 NEW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in WP and set up the margi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your message, spell checked it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F10 OW to call the macro that does some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will now be in a text file called   W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 in the OZCIS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  CTRL-K RW   to have it get your message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as per normal in the OZCIS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looks a bit complicated, but is reasonably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o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