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ALNDR.ZIP  (Version 4.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1990 by Steven R. Conrad 76116,2272 (USA) and John Filshie 100016,1</w:t>
        <w:softHyphen/>
        <w:t>311 (Engl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terna</w:t>
        <w:softHyphen/>
        <w:t>tional cooperation at its b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reated September 21, 1990 / Last Revision November 199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TI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36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l rights reserved. This mac</w:t>
        <w:softHyphen/>
        <w:t>ro may not be dis</w:t>
        <w:softHyphen/>
        <w:t>trib</w:t>
        <w:softHyphen/>
        <w:t>uted if ANY charge is in</w:t>
        <w:softHyphen/>
        <w:t>vol</w:t>
        <w:softHyphen/>
        <w:t>ved. Oth</w:t>
        <w:softHyphen/>
        <w:t>er</w:t>
        <w:softHyphen/>
        <w:t>wise, it is free. But, if you like it, PLEASE drop one of us a note. Version 1 was writ</w:t>
        <w:softHyphen/>
        <w:t>ten by Steve Con</w:t>
        <w:softHyphen/>
        <w:t>rad. For v.2, al</w:t>
        <w:softHyphen/>
        <w:t>most all the error-check</w:t>
        <w:softHyphen/>
        <w:t>ing code was intro</w:t>
        <w:softHyphen/>
        <w:t>duced by John Fils</w:t>
        <w:softHyphen/>
        <w:t>hie, who kindly accept</w:t>
        <w:softHyphen/>
        <w:t>ed co-authorship sta</w:t>
        <w:softHyphen/>
        <w:t>tus to make this whole file more pro</w:t>
        <w:softHyphen/>
        <w:t>fes</w:t>
        <w:softHyphen/>
        <w:t>sio</w:t>
        <w:softHyphen/>
        <w:t>nal! It was he who got the macro to place all the calen</w:t>
        <w:softHyphen/>
        <w:t>dars in one file. Thanks for some er</w:t>
        <w:softHyphen/>
        <w:t>ror code goes to Ken</w:t>
        <w:softHyphen/>
        <w:t>neth D. Chestek whose SAV</w:t>
        <w:softHyphen/>
        <w:t>ER.</w:t>
        <w:softHyphen/>
        <w:t>WPM was a model for some er</w:t>
        <w:softHyphen/>
        <w:t>ror-chec</w:t>
        <w:softHyphen/>
        <w:t>king code we em</w:t>
        <w:softHyphen/>
        <w:t>ploy. The introduction of alternate table layouts (version 3.1) was due to Gaby Dowling. For version 4's additional layouts we must thank Helen Feddema. Finally, ver</w:t>
        <w:softHyphen/>
        <w:t>sion 4 intro</w:t>
        <w:softHyphen/>
        <w:t>duced a wealth of new error-checking, once again due to John Filshie, who I have come to believe must know more about mac</w:t>
        <w:softHyphen/>
        <w:t>ros than per</w:t>
        <w:softHyphen/>
        <w:t>haps anyone else except Gordon McComb, from whom we have borrowed his copy</w:t>
        <w:softHyphen/>
        <w:t>righted box-making macro. In Version 4.2, due entirely to John Filshie, the tables, their fonts, and the styles have been improved with the ex</w:t>
        <w:softHyphen/>
        <w:t>pecta</w:t>
        <w:softHyphen/>
        <w:t>tion that everything will work easi</w:t>
        <w:softHyphen/>
        <w:t>ly with all printers, laser or dot matri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TRODU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36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portrait orientation, this macro cre</w:t>
        <w:softHyphen/>
        <w:t>ates a set of 12 cal</w:t>
        <w:softHyphen/>
        <w:t>en</w:t>
        <w:softHyphen/>
        <w:t>dars of the size found in the “Month-At-A-Glance” Plan</w:t>
        <w:softHyphen/>
        <w:t>ners sold in statio</w:t>
        <w:softHyphen/>
        <w:t>nery stores. Each calen</w:t>
        <w:softHyphen/>
        <w:t>dar is about 6 inches square, and each date cell is about 0.9" by 0.9". If you expand or reduce the rt/l</w:t>
        <w:softHyphen/>
        <w:t>eft mar</w:t>
        <w:softHyphen/>
        <w:t>gins of CAL.T</w:t>
        <w:softHyphen/>
        <w:t>BL, the calen</w:t>
        <w:softHyphen/>
        <w:t>dar dimen</w:t>
        <w:softHyphen/>
        <w:t>sions will change.  The calendars may also be print</w:t>
        <w:softHyphen/>
        <w:t>ed in land</w:t>
        <w:softHyphen/>
        <w:t>scape (8 1/2 x 11) for</w:t>
        <w:softHyphen/>
        <w:t>mat, with each cal</w:t>
        <w:softHyphen/>
        <w:t>endar mea</w:t>
        <w:softHyphen/>
        <w:t>sur</w:t>
        <w:softHyphen/>
        <w:t>ing 10 x 6.25, and each cell mea</w:t>
        <w:softHyphen/>
        <w:t>sur</w:t>
        <w:softHyphen/>
        <w:t>ing about 1.25 x 9. In version 4.x, three addi</w:t>
        <w:softHyphen/>
        <w:t>tional layouts are available: half-sheet por</w:t>
        <w:softHyphen/>
        <w:t>trait, half-sheet landscape, and lefax landscap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clear" w:pos="720"/>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5832"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ach month produced has 3 built-in STYLES. One can be used to write notes in the calen</w:t>
        <w:softHyphen/>
        <w:t>dar. The note will print on the two bot</w:t>
        <w:softHyphen/>
        <w:t>tom lines of the date cell, and should not be too long. To print such a note, use Alt-F8 (Styles) O (on) and type your short note. It can be two “lines” long. But, to get the sec</w:t>
        <w:softHyphen/>
        <w:t>ond line, you'll have to do a HRt at the end of the first line of your note and then press Shift-F6 (Cen</w:t>
        <w:softHyphen/>
        <w:t>ter) for the bot</w:t>
        <w:softHyphen/>
        <w:t>tom line. Then, cursor right and you'll be “out” of the style. If you want to use ONLY 1-line notes, I suggest that you EDIT the style by add</w:t>
        <w:softHyphen/>
        <w:t>ing an addi</w:t>
        <w:softHyphen/>
        <w:t>tional [HRt] code in the style defini</w:t>
        <w:softHyphen/>
        <w:t xml:space="preserve">tio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clear" w:pos="720"/>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5832"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w:t>
        <w:softHyphen/>
        <w:t>other pos</w:t>
        <w:softHyphen/>
        <w:t>sibili</w:t>
        <w:softHyphen/>
        <w:t>ty is to re</w:t>
        <w:softHyphen/>
        <w:t>move all the HRt's in the STYLE except one. Then, the notes will print to</w:t>
        <w:softHyphen/>
        <w:t>wards the top of the date cells, and you can get up to 4 lines of notes in each cell − just by using up to 3 more HR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clear" w:pos="720"/>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5832" w:right="0" w:hanging="0"/>
        <w:jc w:val="both"/>
        <w:rPr/>
      </w:pPr>
      <w:r>
        <w:rPr>
          <w:rFonts w:eastAsia="Times New Roman" w:cs="Times New Roman" w:ascii="Times New Roman" w:hAnsi="Times New Roman"/>
          <w:color w:val="000000"/>
          <w:sz w:val="24"/>
          <w:szCs w:val="24"/>
        </w:rPr>
        <w:t xml:space="preserve">The other two styles set font and bold codes for the month and the days. If the calendar does </w:t>
      </w:r>
      <w:r>
        <w:rPr>
          <w:rFonts w:eastAsia="Times New Roman" w:cs="Times New Roman" w:ascii="Times New Roman" w:hAnsi="Times New Roman"/>
          <w:b/>
          <w:bCs/>
          <w:color w:val="000000"/>
          <w:sz w:val="24"/>
          <w:szCs w:val="24"/>
        </w:rPr>
        <w:t>not</w:t>
      </w:r>
      <w:r>
        <w:rPr>
          <w:rFonts w:eastAsia="Times New Roman" w:cs="Times New Roman" w:ascii="Times New Roman" w:hAnsi="Times New Roman"/>
          <w:color w:val="000000"/>
          <w:sz w:val="24"/>
          <w:szCs w:val="24"/>
        </w:rPr>
        <w:t xml:space="preserve"> print properly, edit this style to change the fo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W TO USE THIS MACRO</w:t>
      </w:r>
    </w:p>
    <w:p>
      <w:pPr>
        <w:pStyle w:val="Normal"/>
        <w:tabs>
          <w:tab w:val="clear" w:pos="720"/>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5832"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lace CAL.</w:t>
        <w:softHyphen/>
        <w:t>WPM and CALMAC.WPM in your c:\wp51\mac</w:t>
        <w:softHyphen/>
        <w:t>ros di</w:t>
        <w:softHyphen/>
        <w:t>rec</w:t>
        <w:softHyphen/>
        <w:t>tory as de</w:t>
        <w:softHyphen/>
        <w:t>fined in Setup (Shift F1, Loca</w:t>
        <w:softHyphen/>
        <w:t>tion of Files). If you've not de</w:t>
        <w:softHyphen/>
        <w:t>fined a loca</w:t>
        <w:softHyphen/>
        <w:t>tion, put it in c:\w</w:t>
        <w:softHyphen/>
        <w:t>p51 (I guess).  CAL.WPM uses CALMAC.WPM to input the date infor</w:t>
        <w:softHyphen/>
        <w:t>ma</w:t>
        <w:softHyphen/>
        <w:t>tion into the desired calendar for</w:t>
        <w:softHyphen/>
        <w:t>mat, so it's im</w:t>
        <w:softHyphen/>
        <w:t>portant that they both be lo</w:t>
        <w:softHyphen/>
        <w:t>cat</w:t>
        <w:softHyphen/>
        <w:t>ed in the same directo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clear" w:pos="720"/>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5832"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lace the Template files for the formats you want to use (CAL.TBL, CAL_L.TBL, HAFCAL.TBL, HAFCAL_L.TBL and/</w:t>
        <w:softHyphen/>
        <w:t>or LEFCAL_L.TBL) in the C:\</w:t>
        <w:softHyphen/>
        <w:t>WP51 direc</w:t>
        <w:softHyphen/>
        <w:t>tory. If placed e</w:t>
        <w:softHyphen/>
        <w:t>lse</w:t>
        <w:softHyphen/>
        <w:t>where you will have to edit the mac</w:t>
        <w:softHyphen/>
        <w:t>r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36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en invoking the macro (Use Alt-F10, CAL, Enter), just select the format you want and pro</w:t>
        <w:softHyphen/>
        <w:t>vide any year AFTER 1582 to get 12 attrac</w:t>
        <w:softHyphen/>
        <w:t>tive one-month calen</w:t>
        <w:softHyphen/>
        <w:t>dars in the file YEARxxxx.CAL in your de</w:t>
        <w:softHyphen/>
        <w:t>fault di</w:t>
        <w:softHyphen/>
        <w:t>rec</w:t>
        <w:softHyphen/>
        <w:t>tory. If your selected year has more than 4 digits, the calendar will appear in the file yrxxxxxx.cal. Print these and, if you want, edit the months to contain any</w:t>
        <w:softHyphen/>
        <w:t xml:space="preserve"> notes you wish. There is no user input re</w:t>
        <w:softHyphen/>
        <w:t>quired ex</w:t>
        <w:softHyphen/>
        <w:t>cept the year and the orien</w:t>
        <w:softHyphen/>
        <w:t>ta</w:t>
        <w:softHyphen/>
        <w:t>tion. The macro will calcu</w:t>
        <w:softHyphen/>
        <w:t>late EV</w:t>
        <w:softHyphen/>
        <w:t>ERY</w:t>
        <w:softHyphen/>
        <w:t>THING, in</w:t>
        <w:softHyphen/>
        <w:t>clud</w:t>
        <w:softHyphen/>
        <w:t>ing the place</w:t>
        <w:softHyphen/>
        <w:t>ment of days on the cal</w:t>
        <w:softHyphen/>
        <w:t>en</w:t>
        <w:softHyphen/>
        <w:t>dar. Have fu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RMATS AND PAGE SIZ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36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macro gives you a choice of printing cal</w:t>
        <w:softHyphen/>
        <w:t>en</w:t>
        <w:softHyphen/>
        <w:t>dars in the follow</w:t>
        <w:softHyphen/>
        <w:t>ing formats; each of the tem</w:t>
        <w:softHyphen/>
        <w:t>plate files listed is provid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72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yle</w:t>
        <w:tab/>
        <w:tab/>
        <w:tab/>
        <w:tab/>
        <w:tab/>
        <w:tab/>
        <w:tab/>
        <w:t>Templ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36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tandard Portrait (8½" x 11",c*)</w:t>
        <w:tab/>
        <w:tab/>
        <w:t>Cal.Tb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36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tandard Landscape (11" x 8½",c)</w:t>
        <w:tab/>
        <w:tab/>
        <w:t>Cal_l.Tb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36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Half Sheet Portrait (5½" x 8½",m**)</w:t>
        <w:tab/>
        <w:tab/>
        <w:t>Hafcal.Tb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36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Half Sheet Landscape (8½" x 5½",m)</w:t>
        <w:tab/>
        <w:t>Hafcal_l.Tb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36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Lefax Landscape (6-3/4" x 3-3/4",m)</w:t>
        <w:tab/>
        <w:t>Lefcal_l.Tb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Continuous</w:t>
        <w:tab/>
        <w:t>*m=Manu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36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l formats are now available with Europe</w:t>
        <w:softHyphen/>
        <w:t>an page sizes.  To implement this option, you need to edit the code in Line 2 of CAL.WPM to read {AS</w:t>
        <w:softHyphen/>
        <w:t>SIGN}US~0~.  Following are the page-size def</w:t>
        <w:softHyphen/>
        <w:t>initions used when the Eu</w:t>
        <w:softHyphen/>
        <w:t>ropean option is select</w:t>
        <w:softHyphen/>
        <w: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36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tandard Portrait (A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36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tandard Landscape (A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36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Half Sheet Portrait (A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36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Half Sheet Landscape (A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36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Lefax Landscape (6-3/4" x 3-3/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36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you don't have the neces</w:t>
        <w:softHyphen/>
        <w:t>sary page size de</w:t>
        <w:softHyphen/>
        <w:t>fined for your printer, the macro will auto</w:t>
        <w:softHyphen/>
        <w:t>mati</w:t>
        <w:softHyphen/>
        <w:t>cally create it for you.  Apart from the Stan</w:t>
        <w:softHyphen/>
        <w:t>dard Por</w:t>
        <w:softHyphen/>
        <w:t>trait and Stan</w:t>
        <w:softHyphen/>
        <w:t>dard Land</w:t>
        <w:softHyphen/>
        <w:t>scape sizes, all definitions created have “Prompt to Load” set to “Yes” and use “Manual” feed.  If you'd pre</w:t>
        <w:softHyphen/>
        <w:t>fer that the form be continuous, you can either edit the page size definition or re</w:t>
        <w:softHyphen/>
        <w:t>move the letters “LMRY” in the setup {La</w:t>
        <w:softHyphen/>
        <w:t>bel} for that form in CAL.WP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36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 aware that for page sizes you al</w:t>
        <w:softHyphen/>
        <w:t>ready have defined, the margin set</w:t>
        <w:softHyphen/>
        <w:t>tings created by the mac</w:t>
        <w:softHyphen/>
        <w:t>ro assume that Binding Widths and/or Text Ad</w:t>
        <w:softHyphen/>
        <w:t>just</w:t>
        <w:softHyphen/>
        <w:t>ment have not been used.  If you find that the calendars don't print out pro</w:t>
        <w:softHyphen/>
        <w:t>per</w:t>
        <w:softHyphen/>
        <w:t>ly, you'll need to adjust the margin set</w:t>
        <w:softHyphen/>
        <w:t>tings with</w:t>
        <w:softHyphen/>
        <w:t>in CAL.WPM or within the calen</w:t>
        <w:softHyphen/>
        <w:t>dars you cre</w:t>
        <w:softHyphen/>
        <w:t>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clear" w:pos="720"/>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5832"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default font used is Hel</w:t>
        <w:softHyphen/>
        <w:t>veti</w:t>
        <w:softHyphen/>
        <w:t>ca, since most people with a laser printer h</w:t>
        <w:softHyphen/>
        <w:t>ave that font.  You may change it, but, after trying several differ</w:t>
        <w:softHyphen/>
        <w:t>ent fonts, I found this to be the best−and that sur</w:t>
        <w:softHyphen/>
        <w:t>prised me! It may be that the size of the calendar is a factor in need</w:t>
        <w:softHyphen/>
        <w:t>ing a dark</w:t>
        <w:softHyphen/>
        <w:t>er font than one I would have other</w:t>
        <w:softHyphen/>
        <w:t>wise pre</w:t>
        <w:softHyphen/>
        <w:t xml:space="preserve">ferre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INTING PROBLEMS</w:t>
      </w:r>
    </w:p>
    <w:p>
      <w:pPr>
        <w:pStyle w:val="Normal"/>
        <w:tabs>
          <w:tab w:val="clear" w:pos="720"/>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5832"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ince the cell sizes in the table are FIXED, you may find that the Month and/or the days do not print correctly—and you may need to change the font. The font and the attributes of the Month and the Weekdays are defined in two styles, and these can be edited to select a different typeface and/or point size. If you remove the FIXED attributes in the table, you may have a pagination problem.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OT-MATRIX PRINTERS</w:t>
      </w:r>
    </w:p>
    <w:p>
      <w:pPr>
        <w:pStyle w:val="Normal"/>
        <w:tabs>
          <w:tab w:val="clear" w:pos="720"/>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5832" w:right="0" w:hanging="0"/>
        <w:jc w:val="both"/>
        <w:rPr/>
      </w:pPr>
      <w:r>
        <w:rPr>
          <w:rFonts w:eastAsia="Times New Roman" w:cs="Times New Roman" w:ascii="Times New Roman" w:hAnsi="Times New Roman"/>
          <w:color w:val="000000"/>
          <w:sz w:val="24"/>
          <w:szCs w:val="24"/>
        </w:rPr>
        <w:t>If you have a dot-matrix printer such as the Ep</w:t>
        <w:softHyphen/>
        <w:t>son FX-85, then, for Stan</w:t>
        <w:softHyphen/>
        <w:t>dard Portrait for</w:t>
        <w:softHyphen/>
        <w:t xml:space="preserve">mat, you </w:t>
      </w:r>
      <w:r>
        <w:rPr>
          <w:rFonts w:eastAsia="Times New Roman" w:cs="Times New Roman" w:ascii="Times New Roman" w:hAnsi="Times New Roman"/>
          <w:i/>
          <w:iCs/>
          <w:color w:val="000000"/>
          <w:sz w:val="24"/>
          <w:szCs w:val="24"/>
        </w:rPr>
        <w:t>may</w:t>
      </w:r>
      <w:r>
        <w:rPr>
          <w:rFonts w:eastAsia="Times New Roman" w:cs="Times New Roman" w:ascii="Times New Roman" w:hAnsi="Times New Roman"/>
          <w:color w:val="000000"/>
          <w:sz w:val="24"/>
          <w:szCs w:val="24"/>
        </w:rPr>
        <w:t xml:space="preserve"> need to re</w:t>
        <w:softHyphen/>
        <w:t>place CAL.TBL with CAL-DM.TBL for proper setu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RROR REPORTS</w:t>
      </w:r>
    </w:p>
    <w:p>
      <w:pPr>
        <w:pStyle w:val="Normal"/>
        <w:tabs>
          <w:tab w:val="clear" w:pos="720"/>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5832"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lease report any errors to Steve Con</w:t>
        <w:softHyphen/>
        <w:t>rad (76116,2272) or John Filshie (100016,131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sectPr>
      <w:type w:val="nextPage"/>
      <w:pgSz w:w="12240" w:h="15840"/>
      <w:pgMar w:left="864" w:right="864" w:gutter="0" w:header="0" w:top="864" w:footer="0" w:bottom="86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