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K (formerly ZipKwi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WIC (Key Word in Context) and KWOC (Key Wor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ntext) indexing system for ASCII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H A R E W A 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K is shareware. If you use the program and find it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$ 10.00 to the author at the addres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yde W. Grotopho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 1, Box 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ilton, VA 22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gain extended access to the GMU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BBS (703) 993-2219 1200/2400/9600 v.32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be able to obtain assistance from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sing (or enhancing) Z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may purchase ZK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$ 15.00. Source code for ZK written in Turbo Pascal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pile, you must have two TurboPow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: Object Professional or Turbo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(for sort routines) B-Tree Filer (5.22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2, Clyde W. Grotophorst, GMUta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START: To see what ZK can do, type ZK TESTFILE at your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KWIC or KWOC index of the contents in TESTFILE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ilename: TESTFILE.K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 is a program which produces KWIC (Key Word In Context) or KWOC (Key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Context) indexes from ASCII text files. Here's a sample of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 produces (using an listing of some magazine titl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processing (a text file you create with your wordprocesso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ing your Leading Edge PC Popular Mechanics Nov 79, p. 43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KWIC better than KWOC? Index methods compared. ASIS Nov 1982 pg. 44-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says you need a mainframe for KWIC indexing GMUtant News Jan 89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KWIC indexes actually promoted by paper companies? True Stories Nov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processing (a KWIC index, ZK output option #1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ies Nov 88 Are KWIC indexes ACTUALLY       promoted by paper companies?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KWOC? Index methods compared. ASIS           Nov 1982 pg. 44-56. Is KWIC better t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Oct 88, page 79 Pascal for BEGINNER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 Nov 1982 pg. 44-56. Is KWIC BETTER         than KWOC? Index methods compar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: Findings of a survey BYTE           Nov 87 pg. 24-32 What is the 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, page 79 Pascal for Beginners BYTE           Oc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Magazine 12:14-17 Oct 1988  C              Compilers: A product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 Sanscrit, you're halfway to C              programming. Micro 13:1 pg. 70+ If you know and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s actually promoted by paper COMPANIES      True Stories Nov 88 Are KWIC 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than KWOC? Index methods COMPARED       ASIS Nov 1982 pg. 44-56. Is KW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Magazine 12:14-17 Oct 1988 C COMPILERS      A product re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 for the Perfect Sort Popular COMPUTING      Oct 87, pg. 19-23 Searc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, p. 43-4. Fixing your Leading EDGE           PC Popular Mechanics Nov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 79, p. 2 Sort Routines for EVENING        Hours 80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32 What is the User-Interface: FINDINGS       of a survey BYTE Nov 87 pg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 Mechanics Nov 79, p. 43-4.  FIXING         your Leading Edge PC Po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a mainframe for KWIC indexing GMUTANT        News Jan 89 page 2 Who says you 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and love Sanscrit, you're HALFWAY        to C programming. Micro 13:1 pg. 70+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gramming. Micro 13:1 pg. 70+  IF             you know and love Sanscrit, you're halfway to C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56. Is KWIC better than KWOC? INDEX          methods compared. ASIS Nov 1982 pg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? True Stories Nov 88 Are KWIC INDEXES        actually promoted by paper compa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you need a mainframe for KWIC INDEXING       GMUtant News Jan 89 page 2 Who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g. Micro 13:1 pg. 70+ If you KNOW           and love Sanscrit, you're halfway to C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. ASIS Nov 1982 pg. 44-56. Is KWIC           better than KWOC? Index methods com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ies? True Stories Nov 88 Are KWIC           indexes actually promoted by paper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ays you need a mainframe for KWIC           indexing GMUtant News Jan 89 page 2 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. 44-56. Is KWIC better than KWOC           Index methods compared. ASIS Nov 1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W 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an excerpt of a KWOC index (output option #2) appea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        Are KWIC indexes ACTUALLY promoted by paper companies? True Stories Nov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S             Is KWIC better than KWOC? Index methods compared. ASIS Nov 1982 pg. 44-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          Is KWIC BETTER than KWOC? Index methods compared. ASIS Nov 1982 pg. 44-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        Are KWIC indexes actually promoted by paper COMPANIES? True Stories Nov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D         Is KWIC better than KWOC? Index methods COMPARED. ASIS Nov 1982 pg. 44-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E             Fixing your Leading EDGE PC Popular Mechanics Nov 79, p. 43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ING           FIXING your Leading Edge PC Popular Mechanics Nov 79, p. 43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UTANT          Who says you need a mainframe for KWIC indexing GMUTANT News Jan 89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           Is KWIC better than KWOC? INDEX methods compared. ASIS Nov 1982 pg. 44-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ES          Are KWIC INDEXES actually promoted by paper companies? True Stories Nov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happens is pretty simple--although while developing ZK I began to w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was impossible.  All the lines in your original file are rot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unique word highlighted each time.  Actually, not every word--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up to 400 words (stopwords) which will not appear as main hea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final KWIC or KWOC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finished, simply print out the final file using your word proces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editor, or the DOS typ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, KWIC indexing creates rather large files.  The samp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is introduction grew from 4 to 38 lines.  To keep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th manageable, use your stopword list often and wis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 produces a KWOC index of a 217 line input file in 1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unning on a DELL 310 (386/20Mhz) with disk cach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STOP.LST -  Your list of stopwords.  Comments insi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explain its use.  Read all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modify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.DOC -     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.EXE -     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FILE     - A sample file used to generate a sample KW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KWOC index.  To see a KWIC file,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KWIC TESTFILE at the DOS prompt. For a KW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enter ZKWOC TEST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K processing will add about 15 characters to your line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 accordingly.  We've found that with a printer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ting 120 lines on a page, a line limit of 100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input file work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 There is no limit on the length of your input file...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e that your KWIC/KWOC  indexes will be approximately 10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than your original file (since each word gets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n the final produ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 If you're entering book or journal titles, use a standar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bbreviation for things like page, date, volume no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.  If you're consistent with these, you'll only nee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in your stoplist to purge them as main entrie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product.  Also, leave a space between things like 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number (e.g., pg. 7). That way the 7 won't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 of the word pg.--and fool ZK. Some people like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entry in a KWIC index with some sort of character deno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string.  For example, I've found that putting '&gt;&gt;'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each line in the input file improves read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nce you can see where the line logically begi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7&gt;&gt; Why Indexers GO           crazy early in Life ASIS v7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for Evening HOURS        80 Micro Apr 79, p. 4&gt;&gt;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 Your input file must be plain ASCII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 There's no minimum limit for line length in your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shorter than the 35 characters will be pad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--to insure that the highlighted word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vertical lines on KWIC ind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2. Check your stop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STOP.LST is an ASCII file that contains your stop list; tha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that may appear in your final product but words that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ant highlighted in the MAIN HEADING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actice you may well discover that it is best to customiz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list for a given index--some words will be common to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 but not so common otherwise. Note that the more word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to ZKSTOP.LST, the slower ZK will run--it has more possi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eck as it moves through the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n excerpt of ZKSTOP.LST as distribu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may purge numbers listing as MAIN HEADINGS by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rst digit of a number and putting a + sign after it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ample, 1+ will purge 1, 10, 199, 1324234234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you omit the '+' sign, ZKSTOP will only pur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ngle digit, not any digit that begins with tha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D OF ZKSTOP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put comments in ZKSTOP.LST, just include a '*' i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omment.  ANY line that contains a * will be ignored, so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words with *'s in them in your list--they won't be st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hould lose or destroy ZKSTOP.LST, you may recre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ust be a plain ASCII file with one word on a lin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line in the file must be a comment (to signal Z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file has been reached). You may have up to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in this file, but no word may be longer than 2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what happens if you omit stopword processing (or leav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-stopping in your lis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r Mechanics Nov |79,        |p. 43-4 Fixing your Leading Edg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s? True Stories Nov |88         |Are KWIC indexes actually prom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ng GMUtant News Jan |89         |page 2 Who says you need a mainf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ing of 79, 88, and 89 isn't very inform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reating a KWOC index, ZK will trim punctuation off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but will leave any other punctuation that occurs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you have about 12 times the disk space required to sto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ile before beginning Z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wer stop words you have, the faster ZK will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.6)  Now handles (we think) up to 3500 stopwords...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stop word file that larg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uns out of memory, let us kn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.5)  Fixed problems with KWIK indexing and stop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. Also changed a few variable type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K can handle files of more than 32,00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.4)  Fixed problem that caused some drives to fail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rt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.3)  ZK will use EMS memory if available (and required)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five (the sort).  If EMS is being used, you'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5. [EMS sort]  otherwise  Step 5. [Final sort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500 stopwords are now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restored on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K reports available RAM before processing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for input file increased 100% -- should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improvement in process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WOC index now allows 22 characters per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.2)  ZK now produces *.KWK files (to avoid confusion with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reading programs that use the QWK 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 is now fully sorted within a given 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onscreen look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error in bar character (pressing 2 actually gav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3 and vice ver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.1a) ZK now reports a bit more during processing and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wth of output file compared to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GMUtant Software product you might find intere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 (rhymes with nibble). A full-featured personal library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BIBL's features include: full mouse support, ASCII impor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, bibliography production, multiple databases,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in read-only mode if desired, boolean (and/or/not) searc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external editor/viewer programs, data impor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downloads and more. Registered version adds EMS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dexes, global find &amp; replace on any field,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BL matches up well with ProCite and other bibli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s. BIBL is available via Public Software Librar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MUtant OnLine BBS, or CompuServe (IBMAPPS forum). File na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(as of this writing) is BIBL76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release: 7.7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? Comme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W.Grotopho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703) 993-22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(703) 993-2219  24 hrs per day, 1200/2400/9600 v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net: WALLYG@GMUV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0404,33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