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Ķ DayMaint, C version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: DMC version 1.20 release (Daymaint, C 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nuary 3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    A front end for the McAfee SCAN program.  To be plac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ntry in the AUTOEXEC.BAT, will call SC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parameters *once* per calendar day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 SCAN if machine has been rebooted the same calenda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ound to be virus free.  If a virus is fou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a warning message, beep repeatedly and ha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      Bruce W. Neu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:     Microsoft Quick C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:    No modifications without written permission of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 retains ownership of this program, documenta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ssociated files.  Executable and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freely distributable at no cost (ie. free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s and organizations of any type may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e this program and acompanying file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distibuted 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ee:     None.  The author warrants that the files that make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MAINT package will take up space on your disk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by disclaims all responsibility for the a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contained in the DAYMAINT package.  Use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id file(s) is entirely at the user's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being said, the program DAYMAINT.EXE was th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ed on a wide variety of computers, and functio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vertized, with no ill effects, other than ai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overy of viru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:     Bug reports and comments can be sent to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W. Neu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94 Bridge St.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leville, Ontario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8N 1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cAfee VALIDATE.COM program (part of the SCAN packag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i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day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9,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-3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92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6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py of DAYMAINT.EXE (version 1.20) does not return thes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rrupted copy.  Do not execute it.  Obtain an un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does DAYMAIN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MAINT is a utility program which allows the user to check thei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ruses on a daily basis.  With a minimum of setup required, al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s can be provided with a reasonable level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viral intr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DAYMA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re is no perfect protection against viruses, a daily fu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(all executable files on the system's hard disk are checked)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med by the author to be a reasonable compromise.  A typic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AYMAINT could be used is in a commercial or government area whe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articularly aware of viruses, yet the danger of inf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.  Home use is also plausible, especially where the primary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about others bringing in viruses.  In practice, the user 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n, goes for a coffee, and returns to the computer once the fu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has been completed.  If greater protection is needed (or desired)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pt to run a "resident virus interceptor" such as McAfee's VSHIELD or V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nitor virus activity in a memory resi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asic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try is placed in AUTOEXEC.BAT file to be run at every re-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MAINT.EXE.  DAYMAINT in turn, shells to the McAfee SCAN.EXE (tm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er day, assuming the system is rebooted or powered up at some poin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A file named DAYMAINT.DEF is created which records the las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ll system SCAN, in order to run the SCAN daily.  Sever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passed to SCAN, including the /M (full memory scan), /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a report of any anomalies), and /CV (check validation codes)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amiliarize yourself with the documentation that comes with McAf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product, as this program depends heavily on integration with SCA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, as a further line of defense, that you ADD VALIDATION COD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very so often so as to take advantage of the /CV option in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recommended setup for using DAYMAINT.EX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Afee SCA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Create a directory C:\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Copy DAYMAINT.EXE and SCAN.EXE (and any other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package you want to keep on your disk) to the C:\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  SCAN 7.2v76 (April 8, 1991) is the low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that will work with this version of DAYMAI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 to use DAYMAINT with any previous versions of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Modify your AUTOEXEC.BAT file to include the DAYMA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some important rules on how to do thi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If your computer has a program in the AUTOEXEC.B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a system (ie. battery backed) clock, you M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ntry in the AUTOEXEC.BAT that perform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you run DAYMAINT.  This will normally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88 and 8086 (XT type) systems.  Systems with 2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ors do not require clock setting programs, as a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. Setting system path before executing the timer progra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T users) and running DAYMAINT is optional,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aware that if the path is not set befor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un, the instruction to run the program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 path to the utility.  In the case of DAYMA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EXEC.BAT must include a CD to the \SCAN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ferred method in this case is to set the system pa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eginning of the file to avoid any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an example AUTOEXEC.BAT which incorpo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MAINT.EX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C:\;C:\DOS;C:\UTIL;C:\SCAN;C:\DBASE;C:\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R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\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Y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/H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Daymaint passes the command line to the SCA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ad /nobreak /chkhi /cv /report repo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versions of DayMaint used an internal routin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 to the hard drive.  This method was somewhat unreli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newer versions of SCAN, the parameter "/ad" (all drives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uperior job of finding valid logical drive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MAINT will not accept any command line parameters o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ill always default to the built-in command line for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A file named REPORT.TXT will be created every time Daymain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will provide a record of any virus found (or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If a virus is discovered by the SCAN program, DAYMA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 to find a file called DAYMAINT.MSG, which i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plain ASCII text file informing the user what to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of a viral attack.  If this file is not found, a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will be shown instead.  The format of the file DAYMAINT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lain ASCII and is a single line of no more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plain ASCII editor, such as QEDIT can be used to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use of the McAfee Scan product within DAY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(DAYMAINT.EXE), by itself, is NOT a virus checker, prote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or!  It must be used in conjunction with the program SCAN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program by McAfee Associates.  As such, users should be awa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t is each system using SCAN.EXE must have, in some way,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ly acquired copy of SCAN.EXE according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with the McAfe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It is important to use version 100 or greater of SCAN.EXE, to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st the most recent viral strains, as well as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most recently added features of SCAN (which have bee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d into DAYMA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As with any program you run on your computer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!  There is a wealth of information on how to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s included with SCAN, as well as information o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: April 1991, Original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: May 1991, Minor bugfix release, documentation updated, sever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parm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0: January 1993, modest rewrite, removed intern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ction routines, removed command line driv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.  Both features negated by intoduction of /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Afe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==[ end of document ]==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