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RLY WARNING (Version 2.0)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contains instru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BACK.EXE and BOOTREST.EXE (Registered Us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Romulus Softwar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rights reserved, program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eloped and coded by Steven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 IN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ore friendly installation with the abilit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at any time by pressing the ESCAPE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main program can also be stopped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ESCAPE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ARLY WARNING now verifies itself! It also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improved verification routine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ARLY WARNING now runs faster, even with added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IS USER SUPPORTED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'S HOW USER SUPPORTED SOFTWARE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copy the programs and share them fre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.  You have the luxury of trying out the complete program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pace and in the luxury of your own home or workpla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crippled or "demo" copy, but the complete workin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after trying out the programs, you decide to continue to u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rusted to register the programs with the program's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min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y pay at all?  We're glad you as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You receive a CURRENT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Notification of updates (and fixes, if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Inexpensive upgrade 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Notification of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Your input and ideas help shape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Periodic offers and "deals" (for our custom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 sense of pride and ownership, in having hone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ipated in the User Supported Software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You help to keep software prices down, by supp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 method which doesn't rely on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xpensive advertising campa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please, dive in and enjoy the fun of sharing good softwar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friends and associates.  But please b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restrictions, designed to protect the community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Software users and authors, and to prevent certain gr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from taking unfair advantage of the trust, hard work,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f User Supported Softwar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o price or consideration may be charged.  However,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may be charged for the cost of the diskette, shi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, so long as it's not more than $9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files and programs on the disks can 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, and must always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programs cannot be sold as part of some other more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programs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n the case of distribution via computerized bulletin 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ny other telecommunications link the follow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X-Modem or some other error checking protocol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ll programs (and documentation files) must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ibrary format. That means the files have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ined 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NOTE: The above description of, and the restrictions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paraphrased from Jim Button, the pioneer of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reator of Button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ulus Software will also send you valuable FRE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more shareware, but programs that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 just as our way of saying "Thank you"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Read on in this manual to learn about the FRE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hey work with EARLY WARNING, and why you need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EARLY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Print the fil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Fil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Mail it with the registration fee of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mu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44 R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te, IL  60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Wait for your registered copy of EARL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your FREE software to arrive in your mail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 IN THE SHAREWARE DISTRIBUTION FILE OR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W-SHW.EXE -- shareware version of EARL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WDAILY.BAT -- used to run EARLY WARNING onc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AILY.COM -- used by EWDAIL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WUSRMAN.DOC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GISTER.DOC -- Registration form for EARLY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 ON THE REGISTERED DISTRIBU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W-REG.EXE -- registered version of EARL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WDAILY.BAT -- used to run EARLY WARNING onc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AILY.COM -- used by EWDAIL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WUSRMAN.DOC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OOTBACK.EXE -- BOOT SECTOR BACKUP   (FRE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OOTREST.EXE -- BOOT SECTOR RESTORE  (FRE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 for running EARLY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S-DOS or PC-DOS operating system version 2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MS-DOS and PC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384K of available us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"Normal" system setup. System boots from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rd drive partitioned and formatted with DOS (512 byte sec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EARLY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WARNING is a powerful program that was designed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your operating system (DOS). It is able to detect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rruption (viruses) in the following major parts of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Boot Sector (Master Boot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ot Sector also includes 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O.SYS for MS-DOS or IBMBIO.COM for PC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SDOS.SYS for MS-DOS or IBMDOS.COM for PC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OMMAND.COM the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form the core of DOS (they are the only file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a system) and are the most critical parts of it. 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 critical to the operation of DOS is the ver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are frequently the targets of attack from various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 thinking "I already use an anti-virus package called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! We're glad that you recognize the real threat of today's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ture vir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re are several things that make EARLY WARN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st other anti-virus software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ost other packages perform what is called a checksu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hat it checks. Checksums can be fooled! How do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? We've done it! In experiments done with checks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, we were able to checksum a target file, al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a certain way, and then run the checksum again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number! Viruses could do i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ARLY WARNING does a byte-by-byte verification o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files.  Yes, it does take longer to do it that w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an't be foo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ost other packages also search for "virus specific"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. They must be constantly updated for new viruse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-virus package isn't up to date, your system may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. You won't know until it's too l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ARLY WARNING does not search for these string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doesn't need to. EARLY WARNING doesn't need to b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either. If your Boot Sector, Partition Table,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files get infected with a virus, ANY VIRUS, EARL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ell you!  EARLY WARNING is so sensitive, it wi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 file corruption caused by hard drive err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cal anti-virus software wo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ARLY WARNING is meant to be used WITH your favorit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; not instead of it! Make EARLY WARNING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anti-virus combat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EARLY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WARNING is designed to detect and alert you of possib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ion or operating system corruption at the earli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ent. BEFORE it becomes necessary to do the unthinkable (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 drive). If EARLY WARNING is already installed when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es, it may be able to help you (together with other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ulus that you will receive with your registered copy of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) avoid the unthink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INSTALL EARLY WARNING if your system already has a vir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cting strangely! It's too late! It must be installed on a "cle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is functioning properly. If you know a virus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system, boot your system with a "clean" or an origi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PROTECTED bootable floppy disk. If available, use an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is able to detect and delete the virus. Many pac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delete the virus, but are unable to repair the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! If the anti-virus package is unable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nd totally repair the damage, you may have to form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hard drive from your WRITE PROTECTED original DOS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that you do have to format the hard drive, install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, then BOOTBACK.EXE and BOOTREST.EXE (the two FRE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me with your registered copy of EARLY WARNING). Then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programs from a backup of your hard drive, or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ies.  IN THAT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restore your hard drive from a backup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ing the virus too! Only now you have EARLY WARNING, BOOT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OOTREST installed! With a reliable "seek and destroy" type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package, EARLY WARNING, BOOTBACK, and BOOTREST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delete the virus and repair any further dam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 the hard drive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nstructions assume that you are familiar with bas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like COPY, DIR, etc. If you need help,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system requirements listed abov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must be met to run EARLY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C: hard drive in your system must be the dri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boots up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MAND.COM must be present in the ROOT directory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OOT directory prompt generally looks like this "C: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type in "DIR/P" at this prompt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COM  If you don't, COPY it there. There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 "SHELL=" statement in the CONFIG.SYS file.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for details. There should be no othe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COM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ARLY WARNING requires access to the DOS file DEBUG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.COM depending on the DOS version. If DEBUG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-directory named in the PATH statement, then EARL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ARLY WARNING will run from any directory on any hard dr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as the C: drive ROOT directory "C:\"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. See your DOS manual for help with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imply copy the EARLY WARNING files to any director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Running EARLY WARNING from a floppy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e to the disk intensive nature of the program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VERY slowly from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that EARLY WARNING runs, it will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ARLY WARNING �� AUTOMATIC INSTAL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installation can either be started by press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, or the installation can be aborted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eature in version 2.0, is the ability to stop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at any time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ssing the SPACE 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WARNING will then read the Boot Sector on drive C: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system files, and COMMAND.COM in the ROOT directory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se files are being read, EARLY WARNING will encod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, and store the data in the current directory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W-DA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WARNING only READS the DOS files, it will NOT alte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data file has been created, EARLY WARNING will mak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itself Read-Only files (if the DOS program ATTRIB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ATH). This is to help protect against a virus att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ion of either of these files. For this reason, EARL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copied to the desired directory BEFO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WARNING will then execute normally to ensure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EARLY WARNING is now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ARLY WARNING responds with an error message and aborts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"ERROR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BOOT SECTOR BACKUP (TM) AND BOOT SECTOR RESTO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EE PROGRAMS INCLUDED WITH THE REGISTERED VERSION OF EARLY 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PARTITION TABLE on the hard drive is embedded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t Sector. BOOT SECTOR BACKUP and BOOT SECTOR RESTORE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Boot Sector including the Part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BACKUP (BOOTBACK.EXE) and BOOT RESTORE (BOOTREST.EX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are designed to backup and restore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ystem's hard drive. Many anti-virus package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viruses from the Boot Sector, but are unable to re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! Likewise, many disk utilities are able to "fix"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by writing a "generic" Boot Sector. These generic Boo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r may not work correctly! BOOTBACK is able to backup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Boot Sector to a backup file. In the event that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is then damaged, BOOTREST is able to restore the goo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Sector from the backup file (BOOTSECT.B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BACK must be run first in order to backup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idelines for installing BOOTBACK are the same as f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. Your system must be working properly and be free of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run BOOTBACK (see the section INSTALLING EARLY WAR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 and guidelines about installing all of your EARL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ommend that you make a copy of your registered EARL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to use as your working copy, and then store the origi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afe place. You should also copy the DOS program DEBU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copy. Like EARLY WARNING, BOOTBACK and BOOTRES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access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have not done so already, we also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"bootable" DOS floppy disk. This disk should includ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: SYS, FDISK, FORMAT, CHKDSK, BACKUP, RESTORE, DEBUG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grams that may be needed if the hard drive become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nable to boot up the system. See your DOS manual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bootable floppy disks or any of the above mention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Place a write protect tab on this disk after th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op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BACK should be run from your working copy of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WARNING disk. Likewise, BOOTREST should also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copy. This procedure ensures that these progra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copy of the Boot Sector will not be damaged or unusabl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corruption (when you will need the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the physical hard drive C: must be replaced with a new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you must delete the old BOOT SECTOR BACKUP file BOOTSECT.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n BOOTBACK again on the NEW hard drive! If you re-part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at the C: drive, or change the version of DOS on the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treat the hard drive as NEW!  See the WARN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These programs must be used properly to avoid data lo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 drive. Use of BOOTREST is recommended only when EARL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 anti-virus program detects that the Boot Sect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d. DO NOT restore the backup copy of the Boot Sect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system. They are NOT interchangeable! If you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: drive on your system and the BOOT SECTOR BACKUP was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hard drive, DO NOT restore the old backup to the NEW 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BACK and BOOTREST have been tested extensively and do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PC and DOS conditions. However, you use these program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risk! Romulus Software will not be responsible for ANY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ason. Your use of these programs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erms. No guarantees or warranti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EARLY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can now be stopped at any time by pressing the ESCAPE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Version 2.0 of EARLY WARNING must be presen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ich it is called. In other words, you (or th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EARLY WARNING) must change to the directory where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files are before it will run. If EARLY WARNING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ATH, but NOT in the current directory, it will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message: "EARLY WARNING is not in the current director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users: Your copy of EARLY WARNING will pause for ab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each time it is run. This is in order to give you enoug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a screen about how to register EARLY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: Your copy of EARLY WARNING doesn't have the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screen. And Thank You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RLY WARNING display consists of three simpl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PERATION: displays the current file being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ATA: displays the current byte being read from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eft side of arrow) and the current byte being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 (right side of arrow). They should alway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TATUS: displays the result of the verifica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ARLY WARNING displays "WARNING: CORRUPTED!" in the "STATUS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of the DOS files that it verifies, see the section "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included features in both the shareware and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EARLY WARNING that will provide options on how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EWDAILY.BAT is a batch file that will run EARLY WAR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per day! Thus the command "COMMAND /C EWDAILY" (or "CALL EWDAI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DOS version) can be included in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your system will run EARLY WARNING the FIRST time it boo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day. If the system is then rebooted during the same day, EW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run EARLY WARNING again. EWDAILY.BAT uses the file DAIL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whether or not to run EARLY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WARNING will generate a zero-byte file called EW_FLAG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s a corrupted file. EWDAILY (or any DOS batch file using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statement) checks for the EXISTence of this file and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message if it does.  However, EWDAILY can be edi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printing the message, it can start-up your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RUN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time that EARLY WARNING requires to run varie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pends on several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CPU (microprocessor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Hard driv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ur testing, CPU speed seems to make the greates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. If your machine is a fast 386 or 486, the run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be between 1-2 minutes. 286 machines usually run abo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. If on the other hand, your machine is a slow 8088 or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 time can be 30 minutes or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seem like a long time compared to other "checksum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but remember that EARLY WARNING is doing a byte-by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of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algorithm in EARLY WARNING has been optimized for sp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as possible. However, the program must make several te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it reads to determine if the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is now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ARLY WARNING detects a corrupted operating system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taken to correct the problem depends on which file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orrupt. The guidelines below will help you correct 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that could arise with the DOS operating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OS version has been upgraded or changed, EARLY WAR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that one or all operating system files are corrupted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file EW-DAT.DAT and run EARLY WARNING again. EARL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n generate a new data file which will include the ne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You may have to use the DOS program ATTRIB to remove the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ile attribute from EW-DAT.DAT before it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ARLY WARNING detects a corrupted file,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WARNING: CORRUPTED!" in the STATUS field for that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will be either the "&lt;=" symbol or the "&gt;&gt;"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"&lt;=" means that the total byte size of the fil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equal to what it should be. This type of error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ly to be caused by a hard dr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"&gt;&gt;" means that the total byte size of the fil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it should be. This type of error is most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d by a virus! Viruses often work by attaching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other programs so that the virus will be execu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original host program. After virus infection,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ll have a larger total byt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SECTOR: The Boot Sector is actually not a file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t Sector refers to a physical location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generally the very first sector on the hard drive (sect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ntains code that is loaded and executed by the BIOS (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 inside the PC) at boot up time. It also contains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. The Partition Table is a collection of physic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bout the hard drive (generated by the DOS program FDISK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needs to know in order to access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ith some versions of DOS, the VOLUME LABEL (name of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) if any, is also stored in the Boot Sector. If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with the DOS program LABEL or a similar utility, EARL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port that the Boot Sector has been corrupted.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can be corrected in two ways. Either change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back to what it was, or delete the file EW-DAT.DAT and ru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again.  EARLY WARNING will then generate a new dat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clude the new volume label. You may have to use the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 to remove the read-only file attribute from EW-DAT.D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be deleted. DO NOT delete the data file if any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ed or if the hard drive volume label has not been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so could cover-up a virus infection or genuinely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ARLY WARNING detects that the Boot Sector is corrup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st way (and BEST way) to fix the problem is to us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(BOOTREST.EXE) that comes with your registered copy of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.  Of course, you must use BOOT SECTOR BACKUP (BOOTBACK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Boot Sector become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the Boot Sector becomes so badly corrupted that DO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the hard drive, you may have to format the hard driv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hard drive utilities are able to write a "generic"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in order to force DOS to access the drive. If DOS can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drive in this way, then use BOOT SECTOR REST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the backup Boot Sector file (made with BOOT SECTOR BACK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used BOOT SECTOR BACKUP to make a backup o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, you may have to format the hard drive in order to re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correctly. Try to backup all programs and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 the drive. All programs and data on the hard dr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when the drive is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.SYS (MS-DOS) or IBMBIO.COM (PC-DOS): If EARLY WARNING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corrupted, boot up the system with a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able DOS floppy (the original is preferred) and ru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"SYS" to transfer new copies of the system files 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If DOS returns a message similar to, "Insufficient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iles.", you may have to format the hard driv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the damage correctly. Try to backup all program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formatting the drive. All programs and data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eleted when the drive is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.SYS (MS-DOS) or IBMDOS.COM (PC-DOS): If EARLY WARNING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is file is corrupted, boot up the system with a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able DOS floppy (the original is preferred) and ru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"SYS" to transfer new copies of the system files 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If DOS returns a message similar to, "Insufficient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iles.", you may have to format the hard driv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the damage correctly. Try to backup all program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formatting the drive. All programs and data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eleted when the drive is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COM: If EARLY WARNING detects that this file is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 the system with a WRITE PROTECTED bootable DOS flopp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is preferred). Simply delete COMMAND.COM from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and copy COMMAND.COM from the bootable floppy back 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WARNING will generate a zero-byte file called "EW_FLAG"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found to be corrupted. This file is used with the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tatement IF (NOT) EXIST to automatically run other soft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s choice, based on the presence of corrupted file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EWDAILY.BAT for an example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care has been taken to ensure that EARLY WARNING will 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under many different system configurations. However,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will display error messages if errors are encountere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error conditions can be resolved by reading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TALLING EARLY WARNING" and making the need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se same error messages may appear when runn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SECTOR BACKUP or BOOT SECTOR RESTORE (Registered users onl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utions for correcting the errors are als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d DOS file not fou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most common error and is usually displayed becaus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does not have access to the DOS program "DEBUG"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 a sub-directory that is in the current PATH. 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if you need help with the concept of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ata file invalid or from version 1.0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 when EARLY WARNING detects that the data fil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sually happens after EARLY WARNING has attempted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data file without having access to the DOS program "DEBUG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ust be in a sub-directory that is in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your DOS manual if you need help with the concept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 When DEBUG is in the current PATH, run EARLY WAR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so happen when upgrading from version 1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WARNING. The data files are not compatible between version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.0. If EARLY WARNING 1.0 runs without any corrupt fil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data file "EW-DAT.DAT" and the VERSION 1.0 of "EW-SHW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EW-REG.EXE". You may have to use the DOS program ATTRIB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-only file attributes from these files b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 Then run version 2.0 using th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 file(s) not fou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 when EARLY WARNING detects that either of two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iles are missing. These files must be present on the C: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O.SYS for MS-DOS or IBMBIO.COM for PC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SDOS.SYS for MS-DOS or IBMDOS.COM for PC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 generally placed on the drive when it i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the switch "/S") or with the DOS program "SYS".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s up from drive C: normally but EARLY WARNING still display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then you are using an unsupported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AND.COM not found in root director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 when EARLY WARNING detects that COMMAND.COM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OOT DIRECTORY. COMMAND.COM must be copied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drive C: to correc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WARNING self-verify failu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 when the EARLY WARNING file "EW-SHW.EXE" or "EW-REG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rrupted due to a disk error, has been tampered with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ed with a virus! DELETE the "EW-SHW.EXE" or "EW-REG.EX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place it from the original distribution file or disk!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displayed after down-loading EARLY WARNING from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RUN IT AGAIN! The files may have been damaged in the down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, or they may have been "hacked". Down-load EARLY WAR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BBS or write directly to Romulus Software.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 valid shareware copy of EARLY WARNING for only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file "REGISTER.DOC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expected error (xx)!" is an error condition that EARLY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ble to determine the cause of. The "xx" in the parenthe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 number which will help Romulus Software determine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rror. Press "Print Screen" when this error occurs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number in the error message. Send this with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s possible about your system (computer brand an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AUTOEXEC.BAT and CONFIG.SYS, DOS version etc.) to Rom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We will review your information, and offer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, patch the software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gret that we are not able to provide phone support f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. We will answer written enquiries and respond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mu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44 R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te, IL  60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WARNING, BOOT SECTOR BACKUP, and BOOT SECTOR RESTO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extensively and do work under normal PC and DOS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Romulus Software provides no express or implied warran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.  Romulus Software will NOT be responsible for ANY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amages for ANY reason.  Registered users are guarante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 (media) that is readable and usable. Damaged or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diskettes must be returned to Romulus Softwar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replacement. No guarantees or warranties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(or shareware) programs or documentation. Us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formation contained in documentation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