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RLY WARNING -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is form to:       Romu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44 R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te, IL  6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 : _____________________ State :___ Zip 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 _______________________  Telephone 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Type: [ ] 5.25/360K or [ ] 3.5/720K (must 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TY:                                              A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copies of EARLY WARNING          $20.00 ea.=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Registered copy of EARLY WARNING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o shareware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REE copie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BOOT SECTOR BACKUP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BOOT SECTOR RESTOR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SHAREWARE copies of EARLY WARNING $5.00 ea.=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ing :                  USA    +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nada    +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national    + $6.00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 enclosed    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heck (or money order) must be in U.S. Dollars from a U.S.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able to: Romu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Volume Discoun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