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FFFFFFFFF   HHH     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FFFFFFFFF   HHH     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FF          HHH     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FFFF        HHHHHH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FFFF        HHHHHH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FF          HHH     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FF          HHH     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FF          HHH     HHH   V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What it does ]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H reads a filelist and compares it with HACK????.COL from 'The Hack Rep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H constructs a new file by the name HACKREP.BBS which will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Command line options ]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ile]    ==&gt;   Should be HACK????.COL from 'The Hack Rep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elist]  ==&gt;   Your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S]        ==&gt;   Sound on. Your PC speaker beeps when fil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!   1) The filelist MUST be a standard ASCII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he filenames in the list MUST begin at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mmand is detected you will get the syntax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Environment ]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pecify all paths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REP.BBS will allways be found in the same directory as F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need a IBM compatible computer with at least 512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S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Examples ]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H c:\fd\hack\hack0792.col d:\qbbs\files\203_403.txt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ad in hack0792.col from c:\fd\hac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pare the filelist from my bossnode 2:203/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ive you a alarmbeep when a matching fil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rite the result to the HACKREP.BB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!  If no files are found, the HACKREP.BBS file won'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Errorlevels ]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What??                             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����������������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   Status OK, No files found           Have a good nights sleep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  Status OK, Files found              Check HACKREP.BBS f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  Fatal error                         Can't open/read/writ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  HACK????.COL to large               Change version of 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Guarantee ]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is giv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CAN'T guarantee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t works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t won'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t won't damage you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t doesn't crash you hard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CAN guarantee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 can't be hold responsible for ANYTHING that might happen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t will take hard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t works perfectly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t hasn't damaged anyth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responsibility for using this program is YOURS, and ONLY y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Legal Notice ]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 is provided to you as is,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shall Ove Lorentzon be liable to you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for any damages or costs aris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 is protected by copyright laws, and may not be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d engineered, sold or distributed in any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involve some sort of trade,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ve Lorent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 is ShareWare, and if it's used after a trial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days, it should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Credits ]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big thanks to Johnny Pedersen, Johan Bodin and Lee Jack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Questions?? ]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updates or what-so-ever, I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ach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  2:203/40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    46-33279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Mail: Ove Lorentzon, Gretlandavagen 17, S-516 93 Rangedala, 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't to flame me, then please redirect your output to NUL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me the trouble dele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program, just read the orderform ( ORDER.FR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CopyRight ]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2 OveData Utilities.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[ End of DOC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