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U_jr:  File CRC Utility.    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MDL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D L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03/28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ile I am retaining any right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for your use.  Any donations would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would like to hear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y address is given below, or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hareWare conferenc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utilities around that guar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ing sure that no virus is allowed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s.  Unfortunately, these programs a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and Stay Resident) files and therefore take up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 recently purchased a commercial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icture of my root directory, File Allocation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, so if anything should happen to crash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resurrect my entire hard disk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, except you have to know when something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For most head crashes, as soon a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no longer boot up is a pretty goo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is a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viral infections are more subtle.  A good one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crash.  If it did, then you'd find it and elimin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n the assumption that most viral infections w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system files.  Since any code would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size of the file, I figured that siz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dication.  I also used decided that a CRC (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) would be a very good idea.  Theoretic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 is changed the CRC value is thrown off.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roof, the two techniques of size and CRC combined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effective tool against 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in the FLU_JR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_jr.EXE     The actu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_jr.DOC    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voke FLU_j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_jr [path][FILENAME] [Size] [C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ath is the drive and path to the fil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ze and CRC are given as a four digit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ed cut down on programming time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The implication of this is that the largest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64K (FFFFh).  This shouldn't be a problem,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fall well below this value.  If enough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eck larger files, let me know and I'll consider re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handl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_jr C:\command.com 62DC CC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the program to check the command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The expected size of the program is 62D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should be CC7C.  These values will need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mentation.  Just put 0000 in for both valu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_jr.  The program will show you what the correct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Put this value in your AUTOEXEC.BAT file and if the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gain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ses color coding to tell you everything is ok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CRC matches the expected value, then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right green to let you know that everything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exits with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s don't match, it is written in bright 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eps to let you know the values don't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with a return code of 1 if there is an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gram.  This return code can b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_jr c:\command.com 62DC CC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 1 the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Continu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commands go here. Usually you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EXEC.BAT file so that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, the system will 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s of the commands and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28/92):  Re-written using CRC instead of Checks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more reliable mean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1/17/90):  Re-written so that file information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eliminating the need for a second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1/15/90):  Completely re-written in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 and for speed. Originally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, the program used to take about 9.3 seconds to read m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In Assembly, the process is almost instant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09/01/90):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D 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64 Worth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minster, CA 9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ILink's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