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STATUS tells several programs within the cALMER Utiliti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information to them.  The status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MER installation program (cALMER.EXE).  Run calm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select 'Default setup of cALMER Utiliti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ARD  Tells NBY that you do not have any hard disks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oes not report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23:00-07:30-02 Is used by NBY to automatically proces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normally expected off you.  You can defin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day where NBY will determine the be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virus was found.  The format must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above, i.e. colons and hyphens are needed, no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 start time, finishing time a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n seconds.  The above example would tell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etween 11:00pm and 7:30am, if after two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pressed a key, to go on regardless.  NB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viruses in this instance and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in any other form, other than generating the DEL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This feature is only active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primarily intended for SYSOPs who hav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scheduled over-night.  (I had to get up a few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when NBY found a virus, the feature is i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benefi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M   Tells the utilities to suppress ROM identific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LUS crashe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Tells the utilities to suppress CPU identific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LUS crashe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r computer crashes when you run SI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. (the crash is a total system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e the CPU has lost tra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almer.exe and set bot NOCPU and NOROM, test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move one or the other to detemine which tes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YROM  Suppress NBY's ROM locking.  Use this if NBY reports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t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SCUE  Suppress NBY's generation of a rescu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AT   Tells the utilities that they are running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mputer, even if your computer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T   Tells NBY that it is ok for programs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