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BY recognises these viruses as of Thursday, October 24, 1991 at 14: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61 Somerville Road Hornsby Heights Sydney Australia [61+] (02) 48217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(amoeba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(zero bug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st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/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/ 1704 - version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6/2930 traceba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 (syslock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slee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bulgarian (v51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:0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ormation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/y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x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irst - version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oo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oo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onnen Hig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shoe or 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nka or monxl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(xa1/1539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(aidsii,806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oslov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 / trave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ii / trave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/ 1280 / 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116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128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/ sear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4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(ogr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kill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w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(sat1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/B (possibility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_46 (rk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/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(6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3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the 13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(2086)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- versi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manch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version of dos-6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terpillar 1591/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yd 1.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/saratoga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/saratog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ui warri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b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- version 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rel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-17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th.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e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apunk (139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(aidstest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 br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rel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angel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 -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(tim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1) stoned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2) mariju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ash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- ver.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/ typo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28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85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a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b variant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(invader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21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(june14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volyat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(2) / 65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/ icelandic / 64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/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valle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pshti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/ 208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9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9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/swed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1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2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3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3.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4.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14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355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less jer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v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33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1vir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/ 306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4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@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kuka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B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drop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1049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2144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3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49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51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52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6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70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8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9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2369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3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4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70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9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(eddie 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x vari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2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-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62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"a" (dos 6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"b" (dos 62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1) / austrian /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(2) / unesco   / 64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2.0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3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3 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 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1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0 vir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2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mutant 3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(Christmas tre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(japanese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/ merrit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77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88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go-ho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ug (1536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ug (palette)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several strains are scanned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