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W BOOT GUAR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THE FLOPPY BOOT PREVENTATI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vents fixed disk access after floppy b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ill not remove itself when booted from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klit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PWBG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: /r = remove PW Boot 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WARN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odifies certain system areas of the hard disk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program of this type, make sure that you have a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Boot Guard has been tested thoroughly on IBM Compati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:  a. MS-DOS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.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MATED BY:  a.  Seagate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.  DM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OS VERSION 2.0+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version 2.0 or above is required for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W BOOT GUARD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 Boot Guard is already installed.  Use the /r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W BOOT GUARD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 Boot Guard is not installed.  Don't use the /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NABLE TO LOCATE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 Boot Guard is unable to locate the control fil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  This file is normally located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f the fixed disk.  If you see this file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ful not to delete it or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ly remove PW Boot Guard.  If you happen into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, you can boot from the fixed disk, back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fdisk, format and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FIXED DISK NOT PRESENT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possible explanations for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There is no fixed disk on this system, or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PW Boot Guard is already installed and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last booted from a floppy.  Reboo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disk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Copyright 1992 Lonnie L. 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free to use, copy and distribute PWBG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No fee is charged for use, copying o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cluding reasonable disk cost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and all contributions should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nie L. Lo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231 Goldenrod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arlboro, MD  20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EOF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