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: list files modified SINCE date &amp; time,        Registra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   Catalog of all program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Up to date disk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F.FRM     Financial Soft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.FRM     Utilit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EXE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enter "TYPE SINCE.DOC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'?' or 'h' or 'H' or SINCE with no parameters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I wrote for my own use to help jog my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what was it I was working on yesterd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 of the file or even the directory it w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NCE at the top level (typically C:\), followed by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what you are interested in. It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files which have changed since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show which files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else has access to your computer, you can use S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files they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hareware, it is given to you for the purpos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it out to see if you will find it useful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are going to find much use for, it doesn'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ything. But if you continue to use the progra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register, you get a validation key number to en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registration of the program. After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the startup message says "REGISTERED OW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registration also provides me with an incent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programs to improv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is provided to registered users either o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or DELPHI, o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in registering,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Use the DOS command:  TYPE REG_F.FRM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this program is run, it allows you to enter your name for </w:t>
      </w:r>
    </w:p>
    <w:p>
      <w:pPr>
        <w:pStyle w:val="PreformattedText"/>
        <w:bidi w:val="0"/>
        <w:jc w:val="left"/>
        <w:rPr/>
      </w:pPr>
      <w:r>
        <w:rPr/>
        <w:t>display each time it runs. If, at any time, you wish to revise your name</w:t>
      </w:r>
    </w:p>
    <w:p>
      <w:pPr>
        <w:pStyle w:val="PreformattedText"/>
        <w:bidi w:val="0"/>
        <w:jc w:val="left"/>
        <w:rPr/>
      </w:pPr>
      <w:r>
        <w:rPr/>
        <w:t>as it appears when the program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lete the configuration file which was creat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program's .EXE file is.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the same name as the program but with a suffix .CFG.</w:t>
      </w:r>
    </w:p>
    <w:p>
      <w:pPr>
        <w:pStyle w:val="PreformattedText"/>
        <w:bidi w:val="0"/>
        <w:jc w:val="left"/>
        <w:rPr/>
      </w:pPr>
      <w:r>
        <w:rPr/>
        <w:t>2. Run the program. It will ask you to re-enter your nam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distribute unmodified copie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Other programs available are listed below in CATALOG.TXT.</w:t>
      </w:r>
    </w:p>
    <w:p>
      <w:pPr>
        <w:pStyle w:val="PreformattedText"/>
        <w:bidi w:val="0"/>
        <w:jc w:val="left"/>
        <w:rPr/>
      </w:pPr>
      <w:r>
        <w:rPr/>
        <w:t>Use ORDER.FRM to order a disk containing up-to-date disks versions</w:t>
      </w:r>
    </w:p>
    <w:p>
      <w:pPr>
        <w:pStyle w:val="PreformattedText"/>
        <w:bidi w:val="0"/>
        <w:jc w:val="left"/>
        <w:rPr/>
      </w:pPr>
      <w:r>
        <w:rPr/>
        <w:t>of the following programs. Some of which are not available on Bulletin</w:t>
      </w:r>
    </w:p>
    <w:p>
      <w:pPr>
        <w:pStyle w:val="PreformattedText"/>
        <w:bidi w:val="0"/>
        <w:jc w:val="left"/>
        <w:rPr/>
      </w:pPr>
      <w:r>
        <w:rPr/>
        <w:t>Boards or through disk distributors.</w:t>
      </w:r>
    </w:p>
    <w:p>
      <w:pPr>
        <w:pStyle w:val="PreformattedText"/>
        <w:bidi w:val="0"/>
        <w:jc w:val="left"/>
        <w:rPr/>
      </w:pPr>
      <w:r>
        <w:rPr/>
        <w:t>You may Pre-Register any of them by filling out the appropriate</w:t>
      </w:r>
    </w:p>
    <w:p>
      <w:pPr>
        <w:pStyle w:val="PreformattedText"/>
        <w:bidi w:val="0"/>
        <w:jc w:val="left"/>
        <w:rPr/>
      </w:pPr>
      <w:r>
        <w:rPr/>
        <w:t>registration form: REG_U.FRM or REG_F.FRM. Your validation key(s) will</w:t>
      </w:r>
    </w:p>
    <w:p>
      <w:pPr>
        <w:pStyle w:val="PreformattedText"/>
        <w:bidi w:val="0"/>
        <w:jc w:val="left"/>
        <w:rPr/>
      </w:pPr>
      <w:r>
        <w:rPr/>
        <w:t>be sent along with the di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