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X v.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detection based on A. Padgett Pet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Six Bytes for Virus Detection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. Wallace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IX.COM ON COMPUTERS OR COMPUTER SYSTEMS IN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OVERNMENT ENVIRONMENT WITHOUT PERMISSION IS PROHIB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S AN INFRINGEMENT OF THE AUTHOR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, SIX222.ZIP, should contain two files - SIX222.DO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 that I hope you read to the end - couple of hundred line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thing to ask...), and SIX.COM, a short executable that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system integrity checker, testing certain vital area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rtain that no modification or tampering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those who are presently using an earlier version of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urrent version functions in exactly the same manner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some enhanced security and additional checking,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section at the end of this text file, plus som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that eliminates the necessity for the old SIXTH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lder version of SIX.COM must be deleted before install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will only detect the presence of viruses that remain act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.  However, since these are the most successful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ication, I consider that to be sufficient just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xistence and use.  SIX will not stop any virus. 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.COM cannot replace virus scanners, integrity checkers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virus detection utilities.  SIX will add one more layer of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and efficient insurance policy, and will alert you t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 that indicate possible virus intrusion.  Like an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, SIX will alert you if it detects something suspicious, but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on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 increasing hard drive capacities, both scanners and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require longer execution time, and as the number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, virus scanners are more noticeably affected.  As a resul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tend to make less use of these valuable tools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eems to degenerate from daily to weekly, then to month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not at all.  Having the best anti-virus products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s no protection if they sit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o, I wanted something small and fast that would give a quick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N a more thorough examination of a system w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gett Peterson's "Six Bytes For Virus Detection" appeared to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 solution to the problem, and version 1.0 of SIX.COM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Padgett adv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SIX would (and did) detect most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but a few of that ilk escaped SIX's checks.  Som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de SIX by loading themselves into areas in low memory,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the amounts of free memory, used memory, and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is enhanced version of SIX has managed to detec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at I've been able to obtain to date.  Without a doubt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ral line will come along to defeat this version of SIX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ve made that a bit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yet to encounter a virus that effectively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tended or expanded memory, checking memory beyond 640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mitted, although such a feature may have to be incorpo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.  I believe, however, that such a virus woul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"hook" in the lower 640k, and even if that hook we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SIX should be able to detect it.  Future developments 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may blow my theory out of the w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IX.COM is executed, the program first checks itself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has been previously run.  If it finds that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xecuted, it expects to find certain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in itself, and it continues on to check the various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comparing those data with what it already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terations or divergence from those data will generat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nforming you exactly what anomaly has been found. 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execute SIX.COM you will be presented with a simpl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choose what action SIX is to take in the eve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something amis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have SIX merely display a warning message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 without stopping, or you can optionally elec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pause at that point in order to be certain that th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en.  This second option is my personal choice, if that mak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to any one.  And finally, you can elect to have SIX ha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f it discovers a change.  In this latter case, a reboo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restore operation, a useful feature if you happ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SIX on student machines, for in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X.COM surveys the computer system on initial execution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its findings by writing a new version of the program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rename the file.  Doing so will cause SIX to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original file name and exit without perform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hecks.  In this case, SIX must b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performs a rudimentary integrity check in an attemp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come infected.  The checks are not bullet proof, but do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asure of additional security.  Hence, if you attempt to 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PKLite, or some other similar utility, SIX.COM will ref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display a message that the file has been corrupte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infected SIX with a variety of viruses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Much of the time, SIX realized it had been infected and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n the instances where SIX failed to detect its own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detect the presence of the virus, which is the whol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ystem checking automatic, the program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UTOEXEC.BAT file as close to the end as possible!  Last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lace, in this instance.  Just add a line "six"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, of course) to AUTOEXEC.BAT at or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executable, SIX.COM, should be placed, ideally, in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 of your hard drive (Drive C:), or in your DO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ystem has completed the boot process and all TSRs ha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(including any other anti-virus utilities such as VSHIE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STOP), and before any applications have been loaded, your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hat I'll henceforth refer to as its 'initial st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DOS has been loaded into memory, along with any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-and-stay-resident programs (TSRs) specifi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, and the remaining free memory i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state is the condition that SIX.COM needs to measure and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is state that SIX will verify on every subsequen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also records the vectors for several DOS interrupts and check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hing has modified those addresses.  While many legitimate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ctor some interrupts, well behaved programs restore the vec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tate before exiting.  Viruses are not as considerate.  Therefo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interrupt vectors should be a cause for concern, and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should be investig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, or delete, a TSR, or upgrade your memory from 512k to 640k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IX will detect the anomaly and register its protes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eck the functionality of SIX by installing (or removing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after SIX has been initially installed, then executing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X modifies itself when it is initially executed, any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to your machine memory, any change in your operating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r deletion of device drivers or TSRs will necessitate you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install of SIX from the original archive.  SIX will NOT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 secon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X can be called at any time, from any plac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sides somewhere in your DOS path, and should perform satisfacto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haven't just shelled to DOS from some applic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portion of that program resident in memory.  In that case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change in memory, and depending on your choice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hut down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highly improbable that a single, perfect, software def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be created against virus infection, and a perfect hardware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is equally unlikely (given that most of us still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useful work on the computer), the best approach would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ayered" defence, employing at least an integrity checker and a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anti-virus utility (such as VIRSTOP or VSHIELD).  This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acked up by at least one good virus scanner, and preferabl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enhances that defence by adding another layer of protection, and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sting either drive space, time,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or need specific recommendations, feel free to contact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ers will only determine that something has happe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ous files AFTER the damage has been done.  Virus preven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lled from CONFIG.SYS or AUTOEXEC.BAT afford a valuabl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on, but unfortunately, they do leave a hole, sinc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drive is executed BEFORE eithe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boot sector virus ample opportunity to becom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whether it gets spotted by your anti-virus produc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n whether your program recognizes the virus. 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w and reasonably intelligent, or if you haven't kept you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upgraded, it's very possible for the virus to escap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ffective, SIX, or any other anti-virus utility, integrity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have you, should only be installed after the computer has been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rite-protected DOS diskette that is known to be free of inf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hen scanned, preferably with at least two high quality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again from write-protected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is not freeware or a public domain program.  However,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whether you register it or not.  If you like it and your con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keep you awake over using SIX, send me one dollar (ye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- $1.00, or 1 peso, mark, lira, ruble, or one of whateve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be legal tender in your country) at the addres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oesn't get you anything tangible, no personalized cop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features or printed manual, but it will serve to indicate wha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, if any, exists for this type of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emory-resident virus that SIX fails to detect,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;  send me a copy of the virus, either on any size floppy disket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r upload it to my bulletin board, and I'll see what I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oing applies to personal use of the program only.  Us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vernment or corporate environment does require my permission. 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use is $1.00 per machine, up to a maximum of $50.00.  The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entitles the registrant to use SIX on any number of compu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r corporation.  Such registration is valid for all time, entit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 to use any and all upgrades and revisions as may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encounter any problems using SIX that you can't re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y worthwhile suggestions, drop me a note or leave a messag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ftnet.  Rude comments and/or suggestions should be forwarded t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guson via the Fido virus info conference.  Heck of a way to treat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eh Pa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Wallace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lton,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als:  a few.  ,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ly via my BBS, Driftnet, as per the blatant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or by mail at the abov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driftnet  BBS   �   Latest anti-virus tools and information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oodstock,  N. B. �   Free access at all levels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(506) 325-9002   �   Downloads on first call, no ratios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ntel 14.4 v32   �   Virus sections restricted to PCVRF members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24 hours      �   With the exception of virus specimens and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Wallace Hale    �   virus disassemblies, uploads restricted to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Sysop        �   shareware authors and/or their agents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-= Faichill ort!! =-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00    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0     Incorporated some additional checking to guard again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ight possibly subvert utilities such as CHKDSK or S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ctoring Interrupt 12h, or altering the WORD at 0040:0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10 was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1     Cleaned up the error and reporting messages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2     Further optimized the code to keep within my self-imposed 2k (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) limit.  I hate wasting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00     Added INT 12h and INT 21h checking to cope with certai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id in low memory or fiddled with the Interrupt 12h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corporated some redundant checking.  Blew my 2k li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01     Just a few cosmetic changes and a touch of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 I should have done before but didn't get Arou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1x     A number of attempts to enhance the self-checking featur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hich failed to satisfy me.  None of these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20     Since SIX had already grown to over 2k, expanded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 checking to include INT 13h, INT 26h, and INT 2F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the self-chec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21     Minor internal tinkering to prevent certain type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finding SIX.COM to be an acceptabl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21a    Minor bug fix and document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22     Change to file name restoration procedure.  If SIX.CO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, SIX now restores the proper filename, then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ing any other action except pausing execution and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user run the program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