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McAfee Associate's VIRLIST.TXT data file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rapi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attempts to provide a summary.  For in depth vir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tricia Hoffman's excellent VSUM program.  It is definite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 uses a btree ISAM method for its database functions.  By pulling V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tree, and indexing on multiple keys, rapid look 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 With McAfee's version 91 VIRLIST, the impor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229,376 bytes and the VBASE.EXE file requires 104,53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.EXE VALIDAT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v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04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D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F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 must be able to locate VIRLIST.TXT in the same directory as the V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irst time you run VBASE, the VBASE.DAT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because it does not exist.  To update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just copy the latest version of the VIRLIST.T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 directory and select the "Create Data File"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VBASE.EXE file in a directory that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access it from anywhere on your drive.  VBASE us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et the directory from which it executed and it the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ble to find VBASE.DAT there.  If it can not locate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ATTENTION:  V1.0A USERS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users - if you upgrade to 1.0b, make sure tha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.DAT before you run VBASE.EXE.  The data record lengths var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dd message pertaining to a variable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 can be run either from the command line or from its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you can specify either the virus na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or you can specify the virus code that SCAN return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make sure to enclose it in brackets just as SC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ASE 405       &lt;- Gets info on the 405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ASE JERUSALEM &lt;- Gets info on the JERUSALE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ASE [4096]    &lt;- Shows what virii use thi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displayed list, you can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out details on each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how 4096 is in brackets "[4096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VBASE by itself, you can make use of the menu system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ed search functions.  Let's begin with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ook up virii by name.  Look down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you will see F2 and F4.  F2 toggles on/off a Soundex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uzzy name searching based on the relatively standard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hthym.  F4 toggles on/off partial name searching.  Toggl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the first three letters or if you want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that begin with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to search for virii that meet a certain set of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.OV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Hard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s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, the space bar to tag and hit ENTER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.  Note, at this time, you must identic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characteristics to find a virus.  In other words, you can't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rii that infect .COM files among other things. 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at you are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arch for virii based on how much infected program'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erm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to look for virii based on the damage that the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s/Overwrites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or overwrites all/par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 corrupts fil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system run-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s program or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, the space bar to tag and hit ENTER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.  As with the characteristics menu, you must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amage criteria in order to identify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import new VIRLIST.TXT data files when you get the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build the current file if it become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al name display menu comes up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the list, ENTER to view the detailed information for tha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back one step (If you keep hitting ESC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When you are viewing the detail information, F3 will prin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and if you want a form feed, hit F3 again or any other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useful, please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ts initial use. 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, you are violating your license to use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e program can you legall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by registering your copy can I continue to devel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ASE is priced at $10 per concurrently used copy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ased on the number of machines that will use it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ayments in American funds to (please no c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 19200-8-N-1 ANSI (616) 468-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, I'd really like to h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I try to respond to all of m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 to your customers (unless of course VBASE is on a CDROM with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, VIRUSCAN, CLEAN-UP are all trademarks of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M is the copyright of Patricia Hoff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