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A Agen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 and distributors listed here are authorized to sell BSA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egistered versions of Victor Charlie, the world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anti-virus program, and CIA92 World Fact Book Hypertext (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.I.A.). Single-user versions of Victor Charlie and CIA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sharewar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Distribution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valuation edition of Victor Charli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electronic or other means in the following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eas without permission in writing from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   New Zealand    France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Victor Charlie for use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please contact the Agent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 Products, where applicable, may be downloaded from the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or if you are a multi-user site wishing to evaluat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's Network version, VCPro, contact the agent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these and other BSA products, conta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808) 488-9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/Fax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, 236 Darl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ain NSW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612) 555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(612) 555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612) 555-8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land, and South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662)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(662)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662) 255-5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